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357" w:leader="none"/>
        </w:tabs>
        <w:jc w:val="center"/>
        <w:rPr>
          <w:b/>
          <w:b/>
          <w:sz w:val="32"/>
        </w:rPr>
      </w:pPr>
      <w:r>
        <w:rPr>
          <w:b/>
          <w:sz w:val="24"/>
          <w:szCs w:val="24"/>
        </w:rPr>
        <w:drawing>
          <wp:inline distT="0" distB="0" distL="0" distR="0">
            <wp:extent cx="90170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ИМОВНИКОВ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 xml:space="preserve">392 </w:t>
      </w:r>
    </w:p>
    <w:p>
      <w:pPr>
        <w:pStyle w:val="Normal"/>
        <w:rPr/>
      </w:pPr>
      <w:r>
        <w:rPr>
          <w:b/>
          <w:sz w:val="24"/>
          <w:szCs w:val="24"/>
        </w:rPr>
        <w:t>18.05.2017                                                                                                                          п. Зимов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формир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я реестра муниципальных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доступа физических и юридических лиц к достоверной и актуальной информации о муниципальных услугах Зимовниковского района, в соответствии со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в целях приведения нормативных правовых актов Зимовниковского района в соответствие с действующим законодательств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ведения Реестра муниципальных услуг Зимовниковского района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Зимовниковского района от 09.12.2011 №997 «Об утверждении порядка формирования и ведения реестра муниципальных услуг Зимовниковского райо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6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>
          <w:sz w:val="28"/>
          <w:szCs w:val="28"/>
        </w:rPr>
        <w:t xml:space="preserve">И.о. главы Администрации </w:t>
        <w:tab/>
        <w:t xml:space="preserve">     </w:t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>
          <w:sz w:val="28"/>
          <w:szCs w:val="28"/>
        </w:rPr>
        <w:t>Зимовниковского района</w:t>
        <w:tab/>
        <w:t xml:space="preserve">               А.Н. Ясиненко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тор кадровой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муниципальной службы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5.2017 № 3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 xml:space="preserve">ФОРМИРОВАНИЯ И ВЕДЕНИЯ </w:t>
      </w:r>
    </w:p>
    <w:p>
      <w:pPr>
        <w:pStyle w:val="ConsPlusTitle"/>
        <w:widowControl/>
        <w:jc w:val="center"/>
        <w:rPr/>
      </w:pPr>
      <w:r>
        <w:rPr/>
        <w:t>РЕЕСТРА МУНИЦИПАЛЬНЫХ УСЛУГ</w:t>
      </w:r>
    </w:p>
    <w:p>
      <w:pPr>
        <w:pStyle w:val="ConsPlusTitle"/>
        <w:widowControl/>
        <w:jc w:val="center"/>
        <w:rPr/>
      </w:pPr>
      <w:r>
        <w:rPr/>
        <w:t>ЗИМОВНИ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Настоящий Порядок формирования и ведения Реестра муниципальных услуг Зимовниковского района разработан в целях реализации Федерального закона от 27.07.2010 N 210-ФЗ "Об организации предоставления государственных и муниципальных услуг" и направлен на повышение эффективности деятельности органов местного самоуправления Зимовниковского района при предоставлении ими муниципальных услуг и обеспечение доступности сведений о муниципальных услугах Зимовнико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Реестр муниципальных услуг Зимовниковского района (далее - Реестр) содержит све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ых услугах, предоставляемых органами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слугах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 услугах, предоставляемых муниципальными учреждениями Зимовниковского района и другими организациями, в которых размещается муниципальное задание (заказ), предоставляемых в электронной форме в соответствии с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5.04.2011 N 729-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ых услугах, предоставляемых в МАУ «Многофункциональный центр предоставления государственных и муниципальных услуг Зимовниковского район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В Реестр не включаются сведения об услугах, предоставляемых муниципальными учреждениями, органами местного самоуправления в рамках исполнения переданных государственных полномоч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Формирование и ведение Реестра обеспечивает сектор кадровой работы и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Реестр утверждается постановлением Администрации Зимовников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Размещение сведений о муниципальных услу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естр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Структурные подразделения Администрации района, муниципальные учреждения, оказывающие муниципальные услуги, (далее – исполнители муниципальных услуг) формируют и направляют в сектор кадровой работы и муниципальной службы </w:t>
      </w:r>
      <w:hyperlink r:id="rId6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муниципальных услугах Зимовниковского района, указанных в </w:t>
      </w:r>
      <w:hyperlink r:id="rId7">
        <w:r>
          <w:rPr>
            <w:rStyle w:val="InternetLink"/>
            <w:sz w:val="28"/>
            <w:szCs w:val="28"/>
          </w:rPr>
          <w:t>пункте 1.2 раздела I</w:t>
        </w:r>
      </w:hyperlink>
      <w:r>
        <w:rPr>
          <w:sz w:val="28"/>
          <w:szCs w:val="28"/>
        </w:rPr>
        <w:t xml:space="preserve"> настоящего Порядка, по форме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В срок, не превышающий трех рабочих дней со дня вступления в силу федеральных законов, нормативных правовых актов Российской Федерации, областных законов, нормативных правовых актов Ростовской области, регулирующих предоставление муниципальной услуги, изменяющих условия предоставления муниципальной услуги, сведения о которой подлежат включению или включены в Реестр, исполнитель муниципальной услуги направляет в сектор кадровой работы и муниципальной службы указанные в </w:t>
      </w:r>
      <w:hyperlink r:id="rId8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настоящего раздела сведения для внесения соответствующих изменений в Реест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3.Сектор кадровой работы и муниципальной службы в течение трех рабочих дней после получения указанных в </w:t>
      </w:r>
      <w:hyperlink r:id="rId9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настоящего раздела сведений проверяет их на предмет актуальности, соответствия законодательству Российской Федерации, нормативным правовым актам Ростовской области, настоящему Порядку и сведениям о муниципальных услугах Зимовниковского района, содержащимся в электронной форме в государственной информационной системе "Реестр государственных услуг Ростовской области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В случае выявления нарушений сектор кадровой работы и муниципальной службы в течение одного дня направляет представившему ненадлежащие сведения исполнителю муниципальной услуги уведомление об их устранении. Устранение нарушений и повторное представление сведений о муниципальных услугах осуществляется исполнителем муниципальной услуги, представившим ненадлежащие сведения, в течение трех рабочих дней с даты получения уведом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Если по результатам проведенной проверки нарушений не выявлено, сектор кадровой работы и муниципальной службы осуществляет подготовку проекта постановления Администрации Зимовниковского района о внесении соответствующих измен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Исключение сведений о муниципальных услу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ест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Сведения о муниципальной услуге подлежат исключению из Реестра в случае принятия федеральных законов, нормативных правовых актов Российской Федерации, областных законов, нормативных правовых актов Ростовской области, отменяющих полномочия органа местного самоуправления по предоставлению муниципаль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Исполнитель муниципальной услуги в течение трех рабочих дней с даты вступления в силу правовых актов Российской Федерации или правовых актов Ростовской области, указанных в </w:t>
      </w:r>
      <w:hyperlink r:id="rId10">
        <w:r>
          <w:rPr>
            <w:rStyle w:val="InternetLink"/>
            <w:sz w:val="28"/>
            <w:szCs w:val="28"/>
          </w:rPr>
          <w:t>пункте 3.1</w:t>
        </w:r>
      </w:hyperlink>
      <w:r>
        <w:rPr>
          <w:sz w:val="28"/>
          <w:szCs w:val="28"/>
        </w:rPr>
        <w:t xml:space="preserve"> настоящего раздела, направляет в сектор кадровой работы и муниципальной службы заявление об исключении информации о муниципальной услуге из Реес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лномочия сектора кадровой работ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муницип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Актуализация сведений, содержащихся в Реестре, осуществляется сектором кадровой работы и муниципальной службы не реже одного раза в кварта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Сектор кадровой работы и муниципальной службы в целях обеспечения формирования и ведения Реестра вправе запрашивать у исполнителя муниципальной услуги информацию о муниципальной услуге, подлежащей включению в Реестр, которую исполнитель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язан представить в течение пяти рабочих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3.Сектор кадровой работы и муниципальной службы по результатам проведенной актуализации и на основании информации, указанной в </w:t>
      </w:r>
      <w:hyperlink r:id="rId11">
        <w:r>
          <w:rPr>
            <w:rStyle w:val="InternetLink"/>
            <w:sz w:val="28"/>
            <w:szCs w:val="28"/>
          </w:rPr>
          <w:t>пункте 2.1 раздела II</w:t>
        </w:r>
      </w:hyperlink>
      <w:r>
        <w:rPr>
          <w:sz w:val="28"/>
          <w:szCs w:val="28"/>
        </w:rPr>
        <w:t xml:space="preserve"> и в </w:t>
      </w:r>
      <w:hyperlink r:id="rId12">
        <w:r>
          <w:rPr>
            <w:rStyle w:val="InternetLink"/>
            <w:sz w:val="28"/>
            <w:szCs w:val="28"/>
          </w:rPr>
          <w:t>пункте 3.2 раздела III</w:t>
        </w:r>
      </w:hyperlink>
      <w:r>
        <w:rPr>
          <w:sz w:val="28"/>
          <w:szCs w:val="28"/>
        </w:rPr>
        <w:t xml:space="preserve"> настоящего Порядка, осуществляет в установленном порядке подготовку проекта постановления Администрации Зимовниковского района о внесении соответствующих изменений в Реест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района                                                                          А.Н.Ясиненк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и 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естра муниципальных услу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УНИИПАЛЬНЫХ УСЛУГАХ,</w:t>
      </w:r>
    </w:p>
    <w:p>
      <w:pPr>
        <w:pStyle w:val="ConsPlusTitle"/>
        <w:widowControl/>
        <w:jc w:val="center"/>
        <w:rPr/>
      </w:pPr>
      <w:r>
        <w:rPr/>
        <w:t>ПРЕДОСТАВЛЯЕМЫХ В ЗИМОВНИКОВ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. ПЕРЕЧЕНЬ МУНИЦИПАЛЬНЫХ УСЛУГ, ПРЕДОСТАВЛЯ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ЗИМОВНИК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237"/>
        <w:gridCol w:w="1560"/>
        <w:gridCol w:w="1559"/>
        <w:gridCol w:w="1559"/>
        <w:gridCol w:w="1767"/>
        <w:gridCol w:w="1919"/>
      </w:tblGrid>
      <w:tr>
        <w:trPr>
          <w:trHeight w:val="120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>муниципальной</w:t>
              <w:br/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  </w:t>
              <w:br/>
              <w:t xml:space="preserve">правового   </w:t>
              <w:br/>
              <w:t xml:space="preserve">акта, в     </w:t>
              <w:br/>
              <w:t>соответствии</w:t>
              <w:br/>
              <w:t xml:space="preserve">с которым   </w:t>
              <w:br/>
              <w:t xml:space="preserve">предоставляется муниципальная </w:t>
              <w:br/>
              <w:t>усл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  <w:br/>
              <w:t xml:space="preserve">муниципальной    </w:t>
              <w:br/>
              <w:t>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</w:t>
              <w:br/>
              <w:t>предоставления муниципальной</w:t>
              <w:br/>
              <w:t xml:space="preserve">услуги     </w:t>
              <w:br/>
              <w:t xml:space="preserve">(платная/  </w:t>
              <w:br/>
              <w:t>бесплатная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  <w:br/>
              <w:t xml:space="preserve">предоставления </w:t>
              <w:br/>
              <w:t xml:space="preserve">муниципальной </w:t>
              <w:br/>
              <w:t>услуг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услуги       </w:t>
              <w:br/>
              <w:t xml:space="preserve">(услуг),     </w:t>
              <w:br/>
              <w:t>необходимой и</w:t>
              <w:br/>
              <w:t xml:space="preserve">обязательной </w:t>
              <w:br/>
              <w:t xml:space="preserve">для предоставления     </w:t>
              <w:br/>
              <w:t>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I. ПЕРЕЧЕНЬ УСЛУГ, КОТОРЫЕ ЯВЛЯЮТСЯ НЕОБХОДИМ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ЫХ УСЛУГ ОРГАНАМИ МЕСТНОГО САМОУПРАВЛЕНИЯ ЗИМОВНИКОВСКОГО РАЙОНА, И ПРЕДОСТАВЛЯЮТСЯ ОРГАНИЗАЦИЯМИ, УЧАСТВУЮЩИМИ В ПРЕДОСТАВЛЕНИИ МУНИЦИПАЛЬНЫХ УСЛУ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8958"/>
      </w:tblGrid>
      <w:tr>
        <w:trPr>
          <w:trHeight w:val="96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II. ПЕРЕЧЕНЬ УСЛУГ, ПРЕДОСТАВЛЯЕМЫХ  МУНИЦИПАЛЬНЫМИ УЧРЕЖДЕНИЯМИ, В КОТОРЫХ РАЗМЕЩАЕТСЯ  МУНИЦИПАЛЬНОЕ ЗАДАНИЕ (ЗАКАЗ), ПРЕДОСТАВЛЯЕМЫХ В ЭЛЕКТРОННОЙ ФОРМЕ В СООТВЕТСТВИИ С РАСПОРЯЖЕНИЕМ ПРАВИТЕЛЬСТВА РОССИЙСКОЙ ФЕДЕРАЦИИ ОТ 25.04.2011 №729-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8958"/>
      </w:tblGrid>
      <w:tr>
        <w:trPr>
          <w:trHeight w:val="36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IV. ПЕРЕЧЕНЬ МУНИЦИПАЛЬНЫХ УСЛУГ, ПРЕДОСТАВЛЯЕМЫХ  В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АУ «МНОГОФУНКЦИОНАЛЬНЫЙ ЦЕНТР ПРЕДОСТАВЛЕНИЯ ГОСУДАРСТВЕННЫХ И МУНИЦИПАЛЬНЫХ УСЛУГ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ИМОВНИКОВСКОГО РАЙОНА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8958"/>
      </w:tblGrid>
      <w:tr>
        <w:trPr>
          <w:trHeight w:val="108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7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70" w:leader="none"/>
      </w:tabs>
      <w:ind w:left="709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Гипертекстовая ссылка"/>
    <w:basedOn w:val="Style5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left="0" w:right="0" w:firstLine="567"/>
    </w:pPr>
    <w:rPr>
      <w:b/>
      <w:sz w:val="28"/>
    </w:rPr>
  </w:style>
  <w:style w:type="paragraph" w:styleId="WWBodyText21">
    <w:name w:val="WW-Body Text 21"/>
    <w:basedOn w:val="Normal"/>
    <w:qFormat/>
    <w:pPr>
      <w:ind w:left="0" w:right="0" w:firstLine="567"/>
    </w:pPr>
    <w:rPr>
      <w:sz w:val="28"/>
    </w:rPr>
  </w:style>
  <w:style w:type="paragraph" w:styleId="WWBodyText212">
    <w:name w:val="WW-Body Text 212"/>
    <w:basedOn w:val="Normal"/>
    <w:qFormat/>
    <w:pPr>
      <w:jc w:val="both"/>
    </w:pPr>
    <w:rPr>
      <w:sz w:val="24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1900" w:leader="none"/>
      </w:tabs>
      <w:jc w:val="right"/>
    </w:pPr>
    <w:rPr>
      <w:b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WWBodyText21234">
    <w:name w:val="WW-Body Text 21234"/>
    <w:basedOn w:val="Normal"/>
    <w:qFormat/>
    <w:pPr>
      <w:ind w:left="0" w:right="0" w:firstLine="708"/>
      <w:jc w:val="both"/>
    </w:pPr>
    <w:rPr>
      <w:sz w:val="28"/>
    </w:rPr>
  </w:style>
  <w:style w:type="paragraph" w:styleId="WWBodyText212345">
    <w:name w:val="WW-Body Text 212345"/>
    <w:basedOn w:val="Normal"/>
    <w:qFormat/>
    <w:pPr/>
    <w:rPr>
      <w:sz w:val="28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 Знак Знак Знак Знак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19"/>
      <w:textAlignment w:val="auto"/>
    </w:pPr>
    <w:rPr>
      <w:rFonts w:cs="Calibri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Web1">
    <w:name w:val="Обычный (Web)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1 Знак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C0FAB8FE148ACC749F3210CF4B027469694036619913342FC1EF96AD2A94149D51F843B4B1E4C4jEt6H" TargetMode="External"/><Relationship Id="rId4" Type="http://schemas.openxmlformats.org/officeDocument/2006/relationships/hyperlink" Target="consultantplus://offline/ref=5DC0FAB8FE148ACC749F2C1DD9275D716E63183C6A9C186B759EB4CBFA239E43DA1EA101F0BCE5CCE392E1jBtEH" TargetMode="External"/><Relationship Id="rId5" Type="http://schemas.openxmlformats.org/officeDocument/2006/relationships/hyperlink" Target="garantf1://55071207.0" TargetMode="External"/><Relationship Id="rId6" Type="http://schemas.openxmlformats.org/officeDocument/2006/relationships/hyperlink" Target="consultantplus://offline/ref=5DC0FAB8FE148ACC749F2C1DD9275D716E63183C6A9C186B759EB4CBFA239E43DA1EA101F0BCE5CCE392E3jBt8H" TargetMode="External"/><Relationship Id="rId7" Type="http://schemas.openxmlformats.org/officeDocument/2006/relationships/hyperlink" Target="consultantplus://offline/ref=5DC0FAB8FE148ACC749F2C1DD9275D716E63183C6A9C186B759EB4CBFA239E43DA1EA101F0BCE5CCE392E1jBtBH" TargetMode="External"/><Relationship Id="rId8" Type="http://schemas.openxmlformats.org/officeDocument/2006/relationships/hyperlink" Target="consultantplus://offline/ref=5DC0FAB8FE148ACC749F2C1DD9275D716E63183C6A9C186B759EB4CBFA239E43DA1EA101F0BCE5CCE392E2jBtCH" TargetMode="External"/><Relationship Id="rId9" Type="http://schemas.openxmlformats.org/officeDocument/2006/relationships/hyperlink" Target="consultantplus://offline/ref=5DC0FAB8FE148ACC749F2C1DD9275D716E63183C6A9C186B759EB4CBFA239E43DA1EA101F0BCE5CCE392E2jBtCH" TargetMode="External"/><Relationship Id="rId10" Type="http://schemas.openxmlformats.org/officeDocument/2006/relationships/hyperlink" Target="consultantplus://offline/ref=5DC0FAB8FE148ACC749F2C1DD9275D716E63183C6A9C186B759EB4CBFA239E43DA1EA101F0BCE5CCE392E2jBt6H" TargetMode="External"/><Relationship Id="rId11" Type="http://schemas.openxmlformats.org/officeDocument/2006/relationships/hyperlink" Target="consultantplus://offline/ref=5DC0FAB8FE148ACC749F2C1DD9275D716E63183C6A9C186B759EB4CBFA239E43DA1EA101F0BCE5CCE392E2jBtCH" TargetMode="External"/><Relationship Id="rId12" Type="http://schemas.openxmlformats.org/officeDocument/2006/relationships/hyperlink" Target="consultantplus://offline/ref=5DC0FAB8FE148ACC749F2C1DD9275D716E63183C6A9C186B759EB4CBFA239E43DA1EA101F0BCE5CCE392E3jBtF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4:26:00Z</dcterms:created>
  <dc:creator>Избир</dc:creator>
  <dc:description/>
  <cp:keywords/>
  <dc:language>en-US</dc:language>
  <cp:lastModifiedBy>User</cp:lastModifiedBy>
  <cp:lastPrinted>2011-12-09T15:55:00Z</cp:lastPrinted>
  <dcterms:modified xsi:type="dcterms:W3CDTF">2017-06-17T04:26:00Z</dcterms:modified>
  <cp:revision>2</cp:revision>
  <dc:subject/>
  <dc:title>                               </dc:title>
</cp:coreProperties>
</file>