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8357" w:leader="none"/>
        </w:tabs>
        <w:jc w:val="center"/>
        <w:rPr>
          <w:b/>
          <w:b/>
          <w:sz w:val="32"/>
        </w:rPr>
      </w:pPr>
      <w:r>
        <w:rPr>
          <w:sz w:val="28"/>
        </w:rPr>
        <w:drawing>
          <wp:inline distT="0" distB="0" distL="0" distR="0">
            <wp:extent cx="808990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ОВНИК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ИМОВНИКОВ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376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05.2017                                                                                                                            п. Зимовники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Об утверждении средней рыночной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стоимости одного квадратного метра общей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и жилья 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 2017 года </w:t>
        <w:tab/>
        <w:tab/>
        <w:tab/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становлением Министерства строительства, архитектуры и территориального развития Ростовской области от 12.04.2017 №1 «Об утверждении средней рыночной стоимости одного квадратного метра общей площади жилья 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 2017 года» в целях реализации мероприятий по обеспечению жильем категорий граждан, предусмотренных постановлением Правительства Ростовской области от 06.09.2012 № 863 «О возложении на министерство строительства, архитектуры и территориального развития Ростовской  области полномочий по определению и утверждению средней рыночной стоимости одного квадратного метра общей площади жилья» </w:t>
      </w:r>
    </w:p>
    <w:p>
      <w:pPr>
        <w:pStyle w:val="Normal"/>
        <w:shd w:fill="FFFFFF" w:val="clear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Утвердить среднюю рыночную стоимость одного квадратного метра общей площади жилья (в рублях) по сельским поселениям Зимовниковского района 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 2017 года в размере 325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ный размер средней рыночной стоимости одного квадратного метра общей площади жилья принимается как расчетный, а оплата производится по факту совершения сделки, но не выше расчетного показ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мовниковского района </w:t>
        <w:tab/>
        <w:tab/>
        <w:tab/>
        <w:tab/>
        <w:t xml:space="preserve">         </w:t>
        <w:tab/>
        <w:t xml:space="preserve">                            А.Н.Ясиненко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внос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ел развития социальной сфер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566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55:00Z</dcterms:created>
  <dc:creator>1</dc:creator>
  <dc:description/>
  <cp:keywords/>
  <dc:language>en-US</dc:language>
  <cp:lastModifiedBy>User</cp:lastModifiedBy>
  <cp:lastPrinted>2016-10-24T14:18:00Z</cp:lastPrinted>
  <dcterms:modified xsi:type="dcterms:W3CDTF">2017-06-16T11:55:00Z</dcterms:modified>
  <cp:revision>2</cp:revision>
  <dc:subject/>
  <dc:title>                                                             </dc:title>
</cp:coreProperties>
</file>