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90170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ИМОВНИК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ЗИМОВНИКО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37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05.</w:t>
      </w:r>
      <w:r>
        <w:rPr>
          <w:rFonts w:cs="Times New Roman" w:ascii="Times New Roman" w:hAnsi="Times New Roman"/>
          <w:b/>
          <w:lang w:eastAsia="ar-SA"/>
        </w:rPr>
        <w:t>2017                                                                                                                            п. Зимовники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6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имовниковского района </w:t>
      </w:r>
    </w:p>
    <w:p>
      <w:pPr>
        <w:pStyle w:val="Normal"/>
        <w:ind w:right="46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4.10.2013  №922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действующей системы образования, в соответствии со статьей 19 решения Зимовниковского районного Собрания депутатов от 28.08.2007 №197 «Об утверждении Положения о бюджетном процессе в Зимовниковском районе», постановлением Администрации Зимовниковского района от 09.08.2013  № 768  «Об утверждении Порядка разработки, реализации и оценки эффективности муниципальных программ Зимовниковского района» и решением Зимовниковского районного Собрания депутатов от 21.04.2017  №45 «О внесении изменений в  решение районного Собрания депутатов «О бюджете Зимовниковского района на 2017 год и  плановый период 2018 и 2019 годов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№1 к постановлению Администрации Зимовниковского района от 14.10.2013 №922 «Об утверждении муниципальной программы Зимовниковского района «Развитие образования»» изменения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и.о. заместителя главы Администрации Зимовниковского района  Л.В. Восковц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овниковского района                                                                           А.Н. Ясиненко 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ие образования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 xml:space="preserve">Администрации 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овниковского района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5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72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зменения</w:t>
      </w:r>
      <w:r>
        <w:rPr>
          <w:sz w:val="28"/>
          <w:szCs w:val="28"/>
        </w:rPr>
        <w:t xml:space="preserve">, вносимые в приложение к постановлению </w:t>
      </w:r>
      <w:r>
        <w:rPr>
          <w:sz w:val="28"/>
          <w:szCs w:val="28"/>
          <w:lang w:val="ru-RU"/>
        </w:rPr>
        <w:t>Администрации Зимовниковского района</w:t>
      </w:r>
      <w:r>
        <w:rPr>
          <w:sz w:val="28"/>
          <w:szCs w:val="28"/>
        </w:rPr>
        <w:t xml:space="preserve"> от 14.10.2013  №922 «Об утверждении муниципальной программы Зимовниковского района «Развитие образования»</w:t>
      </w:r>
    </w:p>
    <w:p>
      <w:pPr>
        <w:pStyle w:val="TextBody"/>
        <w:shd w:fill="auto" w:val="clear"/>
        <w:spacing w:lineRule="auto" w:line="240" w:before="0" w:after="0"/>
        <w:ind w:left="28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Строку «Ресурсное обеспечение муниципальной программы Зимовниковского района» раздела «Паспорт Муниципальной программы Зимовниковского района «Развитие образования» изложить в 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8364"/>
      </w:tblGrid>
      <w:tr>
        <w:trPr>
          <w:trHeight w:val="912" w:hRule="atLeast"/>
        </w:trPr>
        <w:tc>
          <w:tcPr>
            <w:tcW w:w="1701" w:type="dxa"/>
            <w:tcBorders/>
          </w:tcPr>
          <w:p>
            <w:pPr>
              <w:pStyle w:val="ConsPlusCel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сурсное обеспечение</w:t>
            </w:r>
          </w:p>
          <w:p>
            <w:pPr>
              <w:pStyle w:val="ConsPlusCel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6"/>
                <w:szCs w:val="26"/>
              </w:rPr>
              <w:t xml:space="preserve">Зимовниковсого района      </w:t>
            </w:r>
          </w:p>
        </w:tc>
        <w:tc>
          <w:tcPr>
            <w:tcW w:w="8364" w:type="dxa"/>
            <w:tcBorders/>
          </w:tcPr>
          <w:p>
            <w:pPr>
              <w:pStyle w:val="ConsPlusCel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–  2 925 987,60 </w:t>
            </w:r>
            <w:r>
              <w:rPr>
                <w:bCs/>
                <w:sz w:val="26"/>
                <w:szCs w:val="26"/>
              </w:rPr>
              <w:t>тыс. руб</w:t>
            </w:r>
            <w:r>
              <w:rPr>
                <w:sz w:val="26"/>
                <w:szCs w:val="26"/>
              </w:rPr>
              <w:t xml:space="preserve">лей, в том числе по годам:          </w:t>
              <w:br/>
            </w:r>
          </w:p>
          <w:tbl>
            <w:tblPr>
              <w:tblW w:w="8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420"/>
              <w:gridCol w:w="1270"/>
              <w:gridCol w:w="1134"/>
              <w:gridCol w:w="1275"/>
              <w:gridCol w:w="1985"/>
            </w:tblGrid>
            <w:tr>
              <w:trPr>
                <w:trHeight w:val="1650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2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лас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ой бюджет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ый бюджет*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48" w:leader="none"/>
                    </w:tabs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приним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48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тельская и иная приносящая доход деятельность 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92485,70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5784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094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5546,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48" w:leader="none"/>
                    </w:tabs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  <w:highlight w:val="red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95641,20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471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0925,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7602,4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686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60736,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59854,5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1358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46268,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2900,00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3817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082,3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619,90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5566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053,6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1883,90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883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          »</w:t>
                  </w:r>
                </w:p>
              </w:tc>
            </w:tr>
          </w:tbl>
          <w:p>
            <w:pPr>
              <w:pStyle w:val="ConsPlusCel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 w:before="0" w:after="0"/>
        <w:ind w:right="278"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auto" w:line="240" w:before="0" w:after="0"/>
        <w:ind w:right="278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2. В </w:t>
      </w:r>
      <w:r>
        <w:rPr>
          <w:sz w:val="26"/>
          <w:szCs w:val="26"/>
          <w:lang w:val="ru-RU"/>
        </w:rPr>
        <w:t xml:space="preserve">абзаце 2 </w:t>
      </w:r>
      <w:r>
        <w:rPr>
          <w:sz w:val="26"/>
          <w:szCs w:val="26"/>
        </w:rPr>
        <w:t>разде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4 </w:t>
      </w:r>
      <w:r>
        <w:rPr>
          <w:sz w:val="26"/>
          <w:szCs w:val="26"/>
          <w:lang w:val="ru-RU"/>
        </w:rPr>
        <w:t xml:space="preserve"> цифры  «</w:t>
      </w:r>
      <w:r>
        <w:rPr>
          <w:sz w:val="26"/>
          <w:szCs w:val="26"/>
        </w:rPr>
        <w:t>2 753 878,30</w:t>
      </w:r>
      <w:r>
        <w:rPr>
          <w:sz w:val="26"/>
          <w:szCs w:val="26"/>
          <w:lang w:val="ru-RU"/>
        </w:rPr>
        <w:t>» заменить цифрами «</w:t>
      </w:r>
      <w:r>
        <w:rPr>
          <w:sz w:val="26"/>
          <w:szCs w:val="26"/>
        </w:rPr>
        <w:t xml:space="preserve"> 2 925 987,60»</w:t>
      </w:r>
      <w:r>
        <w:rPr>
          <w:sz w:val="26"/>
          <w:szCs w:val="26"/>
          <w:lang w:val="ru-RU"/>
        </w:rPr>
        <w:t>.</w:t>
      </w:r>
    </w:p>
    <w:p>
      <w:pPr>
        <w:pStyle w:val="TextBody"/>
        <w:spacing w:lineRule="auto" w:line="240" w:before="0" w:after="0"/>
        <w:ind w:right="278" w:firstLine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3. Строку</w:t>
      </w:r>
      <w:r>
        <w:rPr>
          <w:sz w:val="26"/>
          <w:szCs w:val="26"/>
        </w:rPr>
        <w:t xml:space="preserve"> «Ресурсное обеспечение</w:t>
      </w:r>
      <w:r>
        <w:rPr>
          <w:sz w:val="26"/>
          <w:szCs w:val="26"/>
          <w:lang w:val="ru-RU"/>
        </w:rPr>
        <w:t xml:space="preserve"> подпрограммы</w:t>
      </w:r>
      <w:r>
        <w:rPr>
          <w:sz w:val="26"/>
          <w:szCs w:val="26"/>
        </w:rPr>
        <w:t>» раздела</w:t>
      </w:r>
      <w:r>
        <w:rPr>
          <w:sz w:val="26"/>
          <w:szCs w:val="26"/>
          <w:lang w:val="ru-RU"/>
        </w:rPr>
        <w:t xml:space="preserve"> 8. Подпрограмм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Развитие дошкольного образования» 8.1.</w:t>
      </w:r>
      <w:r>
        <w:rPr>
          <w:sz w:val="26"/>
          <w:szCs w:val="26"/>
        </w:rPr>
        <w:t xml:space="preserve">«Паспорт </w:t>
      </w:r>
      <w:r>
        <w:rPr>
          <w:sz w:val="26"/>
          <w:szCs w:val="26"/>
          <w:lang w:val="ru-RU"/>
        </w:rPr>
        <w:t>под</w:t>
      </w:r>
      <w:r>
        <w:rPr>
          <w:sz w:val="26"/>
          <w:szCs w:val="26"/>
        </w:rPr>
        <w:t>программы</w:t>
      </w:r>
      <w:r>
        <w:rPr>
          <w:sz w:val="26"/>
          <w:szCs w:val="26"/>
          <w:lang w:val="ru-RU"/>
        </w:rPr>
        <w:t xml:space="preserve">  «Развитие дошкольного образования муниципальной программы </w:t>
      </w:r>
      <w:r>
        <w:rPr>
          <w:sz w:val="26"/>
          <w:szCs w:val="26"/>
        </w:rPr>
        <w:t>Зимовниковск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Развитие образования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зложи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665"/>
      </w:tblGrid>
      <w:tr>
        <w:trPr>
          <w:trHeight w:val="27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6"/>
                <w:szCs w:val="26"/>
              </w:rPr>
              <w:t xml:space="preserve">«Ресурсное обеспечение подпрограммы      </w:t>
            </w:r>
          </w:p>
        </w:tc>
        <w:tc>
          <w:tcPr>
            <w:tcW w:w="7665" w:type="dxa"/>
            <w:tcBorders/>
          </w:tcPr>
          <w:p>
            <w:pPr>
              <w:pStyle w:val="ConsPlusCel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бюджетных ассигнований на реализацию подпрограммы составляет – </w:t>
            </w:r>
            <w:r>
              <w:rPr>
                <w:bCs/>
                <w:sz w:val="26"/>
                <w:szCs w:val="26"/>
              </w:rPr>
              <w:t xml:space="preserve">   649 230,40   тыс. руб</w:t>
            </w:r>
            <w:r>
              <w:rPr>
                <w:sz w:val="26"/>
                <w:szCs w:val="26"/>
              </w:rPr>
              <w:t xml:space="preserve">лей;              </w:t>
              <w:br/>
              <w:t xml:space="preserve">в том числе по  годам: </w:t>
            </w:r>
          </w:p>
          <w:tbl>
            <w:tblPr>
              <w:tblW w:w="72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1134"/>
              <w:gridCol w:w="1151"/>
              <w:gridCol w:w="1167"/>
              <w:gridCol w:w="1368"/>
              <w:gridCol w:w="1417"/>
            </w:tblGrid>
            <w:tr>
              <w:trPr/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ластной бюджет*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редпринимательская и иная приносящая доход деятельность</w:t>
                  </w:r>
                </w:p>
              </w:tc>
            </w:tr>
            <w:tr>
              <w:trPr/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89207,6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-56" w:hanging="0"/>
                    <w:jc w:val="center"/>
                    <w:outlineLvl w:val="1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5634,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-56" w:hanging="0"/>
                    <w:jc w:val="center"/>
                    <w:outlineLvl w:val="1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46379,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7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98769,0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65 370,2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3 398,80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95797,9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53270,4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42527,5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85551,2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49 270,4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6280,8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08104,9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71 917,1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6 187,80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85899,9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50 784,0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5 115,90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85899,9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50 784,0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6" w:hanging="0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5 115,90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       »</w:t>
                  </w:r>
                </w:p>
              </w:tc>
            </w:tr>
          </w:tbl>
          <w:p>
            <w:pPr>
              <w:pStyle w:val="ConsPlusCel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40" w:before="0" w:after="0"/>
        <w:ind w:right="278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 xml:space="preserve"> подразделе 8.5</w:t>
      </w:r>
      <w:r>
        <w:rPr>
          <w:sz w:val="26"/>
          <w:szCs w:val="26"/>
        </w:rPr>
        <w:t xml:space="preserve"> разде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 </w:t>
      </w:r>
      <w:r>
        <w:rPr>
          <w:sz w:val="26"/>
          <w:szCs w:val="26"/>
        </w:rPr>
        <w:t>подпрограмм</w:t>
      </w:r>
      <w:r>
        <w:rPr>
          <w:sz w:val="26"/>
          <w:szCs w:val="26"/>
          <w:lang w:val="ru-RU"/>
        </w:rPr>
        <w:t>ы 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абзаце 3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цифры «597 215,30» заменить цифрами «</w:t>
      </w:r>
      <w:r>
        <w:rPr>
          <w:bCs/>
          <w:sz w:val="26"/>
          <w:szCs w:val="26"/>
          <w:lang w:val="ru-RU"/>
        </w:rPr>
        <w:t>649 230,40</w:t>
      </w:r>
      <w:r>
        <w:rPr>
          <w:sz w:val="26"/>
          <w:szCs w:val="26"/>
          <w:lang w:val="ru-RU"/>
        </w:rPr>
        <w:t>».</w:t>
      </w:r>
    </w:p>
    <w:p>
      <w:pPr>
        <w:pStyle w:val="TextBody"/>
        <w:spacing w:lineRule="auto" w:line="240" w:before="0" w:after="0"/>
        <w:ind w:right="278" w:firstLine="540"/>
        <w:jc w:val="both"/>
        <w:rPr/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. Подраздел «Ресурсное обеспечение </w:t>
      </w:r>
      <w:r>
        <w:rPr>
          <w:sz w:val="26"/>
          <w:szCs w:val="26"/>
          <w:lang w:val="ru-RU"/>
        </w:rPr>
        <w:t>под</w:t>
      </w:r>
      <w:r>
        <w:rPr>
          <w:sz w:val="26"/>
          <w:szCs w:val="26"/>
        </w:rPr>
        <w:t>программы» раздела</w:t>
      </w:r>
      <w:r>
        <w:rPr>
          <w:sz w:val="26"/>
          <w:szCs w:val="26"/>
          <w:lang w:val="ru-RU"/>
        </w:rPr>
        <w:t xml:space="preserve"> 9 Подпрограмм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«Развитие общего образования» 9.1. Паспорт подпрограммы «Развитие общего образования муниципальной программы Зимовниковского района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Развитие образования</w:t>
      </w:r>
      <w:r>
        <w:rPr>
          <w:sz w:val="26"/>
          <w:szCs w:val="26"/>
        </w:rPr>
        <w:t>» изложить в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6"/>
        <w:gridCol w:w="7747"/>
      </w:tblGrid>
      <w:tr>
        <w:trPr>
          <w:trHeight w:val="273" w:hRule="atLeast"/>
        </w:trPr>
        <w:tc>
          <w:tcPr>
            <w:tcW w:w="2426" w:type="dxa"/>
            <w:tcBorders/>
          </w:tcPr>
          <w:p>
            <w:pPr>
              <w:pStyle w:val="ConsPlusCel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есурсное обеспечение подпрограммы      </w:t>
            </w:r>
          </w:p>
        </w:tc>
        <w:tc>
          <w:tcPr>
            <w:tcW w:w="7747" w:type="dxa"/>
            <w:tcBorders/>
          </w:tcPr>
          <w:p>
            <w:pPr>
              <w:pStyle w:val="ConsPlusCel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бюджетных ассигнований на реализацию подпрограммы составляет – </w:t>
            </w:r>
            <w:r>
              <w:rPr>
                <w:bCs/>
                <w:sz w:val="26"/>
                <w:szCs w:val="26"/>
              </w:rPr>
              <w:t>2 074 818,80тыс. руб</w:t>
            </w:r>
            <w:r>
              <w:rPr>
                <w:sz w:val="26"/>
                <w:szCs w:val="26"/>
              </w:rPr>
              <w:t>лей, в том числе по годам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5171440" cy="2335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1191"/>
                              <w:gridCol w:w="1214"/>
                              <w:gridCol w:w="1214"/>
                              <w:gridCol w:w="1245"/>
                              <w:gridCol w:w="2341"/>
                            </w:tblGrid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тной бюджет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льный бюджет*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едприниматель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я и иная принос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щая доход деятель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75947,2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19 870,8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 899,6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4 176,8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8237,9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98 031,2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0 206,7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0401,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511,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7890,2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42064,5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3 014,1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9 050,4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6128,7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30 599,0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5 529,7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1019,4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33 446,5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7 572,9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1019,4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33 446,5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7 572,9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           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83.9pt;mso-wrap-distance-left:9pt;mso-wrap-distance-right:0pt;mso-wrap-distance-top:0pt;mso-wrap-distance-bottom:0pt;margin-top:7.45pt;mso-position-vertical-relative:text;margin-left:9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1191"/>
                        <w:gridCol w:w="1214"/>
                        <w:gridCol w:w="1214"/>
                        <w:gridCol w:w="1245"/>
                        <w:gridCol w:w="2341"/>
                      </w:tblGrid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тной бюджет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еде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льный бюджет*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едприниматель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ая и иная прино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щая доход деятель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75947,2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19 870,8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 899,6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4 176,8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8237,9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98 031,2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0 206,7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0401,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511,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7890,2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42064,5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3 014,1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9 050,4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6128,7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30 599,0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5 529,7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1019,4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33 446,5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7 572,9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1019,4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33 446,5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7 572,9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           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right="28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280"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40" w:before="0" w:after="0"/>
        <w:ind w:right="28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6. В подразделе 9.5 раздела 9 подпрограммы в абзаце 3   цифры «1 961 772,00»   заменить цифрами «2 074 818,80».</w:t>
      </w:r>
    </w:p>
    <w:p>
      <w:pPr>
        <w:pStyle w:val="TextBody"/>
        <w:spacing w:lineRule="auto" w:line="240" w:before="0" w:after="0"/>
        <w:ind w:right="28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>7. Подраздел «Ресурсное обеспечение подпрограммы» раздела 10 Подпрограмма  «Развитие дополнительного образования» 10.1. Паспорт подпрограммы «Развитие общего образования муниципальной программы Зимовниковского района «Развитие образования» изложить в редакции:</w:t>
      </w:r>
    </w:p>
    <w:p>
      <w:pPr>
        <w:pStyle w:val="Normal"/>
        <w:tabs>
          <w:tab w:val="clear" w:pos="708"/>
          <w:tab w:val="left" w:pos="7938" w:leader="none"/>
        </w:tabs>
        <w:ind w:right="5823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89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«Ресурсное обеспечение подпрограмм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</w:rPr>
              <w:t>Объем бюджетных ассигнований на реализацию подпрограммы составляет 118 809,7 тыс. рублей, в том числе по го</w:t>
            </w:r>
            <w:r>
              <w:rPr/>
              <w:t>дам:</w:t>
            </w:r>
          </w:p>
          <w:tbl>
            <w:tblPr>
              <w:tblW w:w="7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996"/>
              <w:gridCol w:w="1137"/>
              <w:gridCol w:w="1137"/>
              <w:gridCol w:w="1168"/>
              <w:gridCol w:w="2014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Всего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Обл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стной бюджет*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Федер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льный бюджет*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2"/>
                      <w:szCs w:val="22"/>
                    </w:rPr>
                    <w:t>Предпринимательс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2"/>
                      <w:szCs w:val="22"/>
                    </w:rPr>
                    <w:t>кая и иная принося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2"/>
                      <w:szCs w:val="22"/>
                    </w:rPr>
                    <w:t xml:space="preserve">щая доход деятельность 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201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5314,60  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 084,10  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4 230,50   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201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6156,40  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6 156,40   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201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8403,1  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8403,1   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201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7326,9  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7326,9   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201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7202,90  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7 202,90   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201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7202,90  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7 202,90   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</w:rPr>
                    <w:t>202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7202,90   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7 202,90   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</w:rPr>
              <w:t>* - могут привлекаться средства федерального и областного бюджет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right="582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475" w:leader="none"/>
        </w:tabs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В подразделе 10.5 раздела 10 подпрограммы в абзаце 2   цифры «105 703,10»   заменить цифрами «118 809,7».</w:t>
      </w:r>
    </w:p>
    <w:p>
      <w:pPr>
        <w:pStyle w:val="Normal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 Подраздел «Ресурсное обеспечение подпрограммы» раздела 11 Подпрограмма  «Обеспечение реализации Муниципальной программы Зимовниковского района «Развитие образования» и прочие мероприятия» 11.1. Паспорт подпрограммы «Обеспечение реализации Муниципальной программы Зимовниковского района «Развитие образования» и прочие мероприятия» изложить в редакции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57"/>
        <w:gridCol w:w="6565"/>
      </w:tblGrid>
      <w:tr>
        <w:trPr>
          <w:trHeight w:val="7505" w:hRule="atLeast"/>
        </w:trPr>
        <w:tc>
          <w:tcPr>
            <w:tcW w:w="33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бюджетных ассигнований на реализацию подпрограммы составляет  88 078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tbl>
            <w:tblPr>
              <w:tblW w:w="6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1205"/>
              <w:gridCol w:w="1204"/>
              <w:gridCol w:w="712"/>
              <w:gridCol w:w="1085"/>
              <w:gridCol w:w="1276"/>
            </w:tblGrid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Област-ной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бюджет*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Феде-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раль-ный бюд-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жет*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55" w:leader="none"/>
                    </w:tabs>
                    <w:autoSpaceDE w:val="false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Предпринима-тельская и иная приносящая доход деятельность 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16,3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56,3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76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477,9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14,7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163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999,7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84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915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463,8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01,6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162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963,8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01,6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161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658,8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35,8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161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497,7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35,8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161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</w:rPr>
              <w:t>* - могут привлекаться средства федерального и областного бюджета»</w:t>
            </w:r>
          </w:p>
          <w:p>
            <w:pPr>
              <w:pStyle w:val="Normal"/>
              <w:rPr>
                <w:rFonts w:ascii="Times New Roman" w:hAnsi="Times New Roman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304" w:right="564" w:gutter="0" w:header="0" w:top="1258" w:footer="0" w:bottom="14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В подразделе 11.5 раздела 11 подпрограммы в абзаце 2   цифры «87 909,1»   заменить цифрами «88 078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ложения № 4 – № 6  изложить в редакции:</w:t>
      </w:r>
    </w:p>
    <w:p>
      <w:pPr>
        <w:pStyle w:val="TextBody"/>
        <w:shd w:fill="auto" w:val="clear"/>
        <w:tabs>
          <w:tab w:val="clear" w:pos="708"/>
          <w:tab w:val="left" w:pos="1561" w:leader="none"/>
        </w:tabs>
        <w:spacing w:lineRule="exact" w:line="30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«Приложение№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вниковского район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образован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ного, местного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008"/>
        <w:gridCol w:w="1842"/>
        <w:gridCol w:w="1560"/>
        <w:gridCol w:w="1418"/>
        <w:gridCol w:w="1417"/>
        <w:gridCol w:w="1560"/>
        <w:gridCol w:w="1417"/>
        <w:gridCol w:w="1418"/>
        <w:gridCol w:w="141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-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ьная  </w:t>
              <w:br/>
              <w:t xml:space="preserve">программа       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2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6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17602,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2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1561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11 883,90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ластной бюджет 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</w:rPr>
              <w:t>2647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6865,9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5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6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83,9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736,5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5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-ма 1  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Дошкольное образова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7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5797,9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8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899,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270,4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4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527,5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1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15,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дпрограм-ма 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бщее </w:t>
            </w:r>
          </w:p>
          <w:p>
            <w:pPr>
              <w:pStyle w:val="Normal"/>
              <w:widowControl w:val="false"/>
              <w:autoSpaceDE w:val="false"/>
              <w:ind w:right="-232" w:hanging="0"/>
              <w:rPr/>
            </w:pPr>
            <w:r>
              <w:rPr>
                <w:rFonts w:cs="Times New Roman" w:ascii="Times New Roman" w:hAnsi="Times New Roman"/>
              </w:rPr>
              <w:t>образование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2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90401,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5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1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01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1019,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*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98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11,5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46,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890,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7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72,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дпрограм-ма 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полн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 образование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0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02,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2,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дпрограм-ма 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Обеспечение реализации Муниципальной программы Зимовниковского района «Развитие образования» и прочие мероприят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999,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9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97,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*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,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15,7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1,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могут привлекаться средства федерального и областного бюджет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32"/>
        <w:ind w:left="9639" w:hanging="0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32"/>
        <w:ind w:left="9639" w:hanging="0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32"/>
        <w:ind w:left="9639" w:hanging="0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Зимовников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32"/>
        <w:ind w:left="9639" w:hanging="0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«Развитие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10348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ходы областного, федерального , местного бюдже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91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59"/>
        <w:gridCol w:w="1984"/>
        <w:gridCol w:w="567"/>
        <w:gridCol w:w="567"/>
        <w:gridCol w:w="142"/>
        <w:gridCol w:w="452"/>
        <w:gridCol w:w="711"/>
        <w:gridCol w:w="992"/>
        <w:gridCol w:w="1134"/>
        <w:gridCol w:w="1134"/>
        <w:gridCol w:w="1136"/>
        <w:gridCol w:w="1134"/>
        <w:gridCol w:w="1134"/>
        <w:gridCol w:w="1134"/>
      </w:tblGrid>
      <w:tr>
        <w:trPr>
          <w:trHeight w:val="59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</w:t>
              <w:br/>
              <w:t>муниципа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й </w:t>
              <w:br/>
              <w:t>программы, подпрограммы</w:t>
              <w:br/>
              <w:t>муницип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17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-пальная </w:t>
              <w:br/>
              <w:t>програм-ма Зимовни-ков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7602,4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9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6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883,9</w:t>
            </w:r>
          </w:p>
        </w:tc>
      </w:tr>
      <w:tr>
        <w:trPr>
          <w:trHeight w:val="8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,</w:t>
              <w:br/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7602,4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9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6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883,9</w:t>
            </w:r>
          </w:p>
        </w:tc>
      </w:tr>
      <w:tr>
        <w:trPr>
          <w:trHeight w:val="4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ые образовательные учреждения, 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5797,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99,9</w:t>
            </w:r>
          </w:p>
        </w:tc>
      </w:tr>
      <w:tr>
        <w:trPr>
          <w:trHeight w:val="4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е учреждения, 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0401,7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019,4</w:t>
            </w:r>
          </w:p>
        </w:tc>
      </w:tr>
      <w:tr>
        <w:trPr>
          <w:trHeight w:val="4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дополнительного образования детей, 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9</w:t>
            </w:r>
          </w:p>
        </w:tc>
      </w:tr>
      <w:tr>
        <w:trPr>
          <w:trHeight w:val="13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, 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999,7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7,7</w:t>
            </w:r>
          </w:p>
        </w:tc>
      </w:tr>
      <w:tr>
        <w:trPr>
          <w:trHeight w:val="43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-1905</wp:posOffset>
                      </wp:positionV>
                      <wp:extent cx="17049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-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мма 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ое образ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 в том числе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5797,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99,9</w:t>
            </w:r>
          </w:p>
        </w:tc>
      </w:tr>
      <w:tr>
        <w:trPr>
          <w:trHeight w:val="4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5797,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99,9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 </w:t>
              <w:br/>
              <w:t xml:space="preserve">мероприя-тие 1.1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527,5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15,9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-тие 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270,4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84,0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сновное меропр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е 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здания МБДОУ детский сад «Звёздочка», рас-положенного по адресу: п.Зимовники, пер.Спортивный, дом 5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. б-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.б-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. б-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2,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4,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6,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здания МБДОУ детский сад «Тополёк», расположенного по адресу: п. Зимовники, пер. Богдановский,  дом 2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-стнойб-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-ный. б-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7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14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мероприятий, направленных на развитие педагогического потенциала системы дошкольного образования Зимовниковского района, включая поощрение лучших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проектно-сметной документации на строительство, реконструкцию, газификацию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частник 1 дошкольные образовате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тельство, реконструкция, газификация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безопасных и комфортных условий осуществления образовательной деятельности в муниципальных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сновное мероприятие 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ширение сети дошкольных образовательных организаций в форме приобретения объектов недвижим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зданий МБДОУ детский сад «Ален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правление об-разования, МБДОУ д/с «Аленка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-грамма 2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Управление образования,               всего,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0401,7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019,4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ные учреждения, 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0401,7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019,4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 </w:t>
              <w:br/>
              <w:t>меропр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е 2.1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гарантий предоставления доступного и качествен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3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851,9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473,4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 </w:t>
              <w:br/>
              <w:t>меропр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е 2.2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(полного) общего образования в муниципаль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51,8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46,0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 </w:t>
              <w:br/>
              <w:t>меропр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е 2.3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Организация и проведение мероприятий с обучающимися, включая мероприятия по выявлению, поддержке и сопровождению одаренны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>Основное меропри-ятие 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мероприятий, направленных на развитие педагогического потенциала системы общего образования Зимовниковского района, включая поощрение лучших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2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щеобразовате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сновное меропри-ятие 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проектно-сметной документации на строительство, реконструкцию, газификацию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-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2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проектно-сметной документации на капитальный ремонт здания МБОУ Зимовниковская СОШ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2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щеобразовате-льные учре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тельство, реконструкция, газификация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образовате-льные учре-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безопасных и комфортных условий осуществления образовательной деятельности в муниципаль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-те-льные учре-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-те-льные учре-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.б-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.б-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.б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9,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аппаратно – программных комплексов доврачебной диагностики состояния здоровья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-те-льные учре-ж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.б-т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8,3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зданий МБОУ Зимовниковской СОШ №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БОУ Зимовниковская СОШ №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Выборочный капитальный ремонт( в т.ч. Устройство выгреба) МБОУ Конзаводская СОШ №2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Кон-заводская СОШ №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-питальный ремонт столовой и спортзала( в т.ч. Устройство выгреба) МБОУ Га-шунская СОШ №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а-шунская СОШ №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здания МБОУ Кутейниковской казачьей СОШ №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БОУ Кутейников-ской казачь-ей СОШ №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борочный капитальный ремонт здания МБОУ Верхне-Серебряковской СОШ №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Верхне-Серебряков-ская СОШ №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столовой ( в т.ч. Устройство резервуара для воды и ёмкости выгреба) МБОУ Мокро-Гашунская СОШ №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Мокро-Гашунская СОШ №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3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Дополните-льное образование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Управление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9,4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дополнительного образования детей, все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9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 </w:t>
              <w:br/>
              <w:t xml:space="preserve">мероприятие 3.1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гарантий предоставле-ния доступного и качественного дополнитель-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9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 </w:t>
              <w:br/>
              <w:t>мероприятие 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заработной платы педагогичес-ким работникам муниципаль-ных учреждений  дополнитель-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.б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сновное мероприятие 3.3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мероприятий, направленных на развитие педагогического потенциала системы дополнительного образования Зимовниковского района, включая поощрение лучших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реализации Муниципаль-ной программы Зимовниковс-кого района «Развитие образования» и прочие ме-роприя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Управление образования всего,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999,7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7,7</w:t>
            </w:r>
          </w:p>
        </w:tc>
      </w:tr>
      <w:tr>
        <w:trPr>
          <w:trHeight w:val="10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правления образования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999,7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7,7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       </w:t>
              <w:br/>
              <w:t xml:space="preserve">мероприятие 4.1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функционирования управления образования Зимовник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6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615,1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5,3</w:t>
            </w:r>
          </w:p>
        </w:tc>
      </w:tr>
      <w:tr>
        <w:trPr>
          <w:trHeight w:val="9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мероприятий с детьми (занят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5 Управление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2 Общеобразовательные организ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6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е 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. Произведена выплата заработной платы 3 работникам, осуществляющим деятельность по опеке и попечитель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5 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,8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е 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квалификации и профессиональной переподготовки работников образования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4 Управление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2 Обще-образовательные орган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1 Дошкольные орган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е 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(изготовление) нагрудных знаков, дипломов и иной продукции для награждения работников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4 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32"/>
        <w:ind w:left="9639" w:firstLine="3969"/>
        <w:jc w:val="right"/>
        <w:outlineLvl w:val="1"/>
        <w:rPr/>
      </w:pPr>
      <w:r>
        <w:br w:type="page"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ложение №6                                                к муниципальной программе Зимовников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32"/>
        <w:ind w:left="9639" w:hanging="0"/>
        <w:jc w:val="right"/>
        <w:outlineLvl w:val="1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Развитие образован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муниципальных услуг муниципальными организациями по муниципальной программ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8"/>
        <w:gridCol w:w="669"/>
        <w:gridCol w:w="669"/>
        <w:gridCol w:w="669"/>
        <w:gridCol w:w="669"/>
        <w:gridCol w:w="669"/>
        <w:gridCol w:w="669"/>
        <w:gridCol w:w="669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48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услуги, показателя объема услуги,     </w:t>
              <w:br/>
              <w:t xml:space="preserve">подпрограммы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го мероприят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ение показателя объема услуги</w:t>
            </w:r>
          </w:p>
        </w:tc>
        <w:tc>
          <w:tcPr>
            <w:tcW w:w="7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областного и местного бюдже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оказание  муниципальной услуги, тыс. руб.</w:t>
            </w:r>
          </w:p>
        </w:tc>
      </w:tr>
      <w:tr>
        <w:trPr>
          <w:trHeight w:val="6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7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1 «Дошкольное образование»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207,6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75840,6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95797,9  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85551,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08104,9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85899,9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85899,9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Наименование услуги и ее содержание: </w:t>
            </w:r>
          </w:p>
        </w:tc>
        <w:tc>
          <w:tcPr>
            <w:tcW w:w="1235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Услуги по реализации основной образовательной программы дошкольного образования 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 объема услуги:</w:t>
            </w:r>
          </w:p>
        </w:tc>
        <w:tc>
          <w:tcPr>
            <w:tcW w:w="12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воспитанников, человек</w:t>
            </w:r>
          </w:p>
        </w:tc>
      </w:tr>
      <w:tr>
        <w:trPr>
          <w:trHeight w:val="88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гарантий предоста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ступного и качественног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школьного образ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41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3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291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749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42527,5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628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504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511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5115,9</w:t>
            </w:r>
          </w:p>
        </w:tc>
      </w:tr>
      <w:tr>
        <w:trPr>
          <w:trHeight w:val="9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1.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арантий реализации прав 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лучение общедоступного 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сплатного дошк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вания 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школьных образоват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х, включая расход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оплату труда, приобрет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ебников и учебных пособий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26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69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3270,4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27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27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78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784,0</w:t>
            </w:r>
          </w:p>
        </w:tc>
      </w:tr>
      <w:tr>
        <w:trPr>
          <w:trHeight w:val="9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1.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апитальный ремо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дания МБДОУ детский сад «Звёздочка»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1.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апитальный ремон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дания МБДОУ детский сад «Тополёк»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положенного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. Зимовники пер. Богдановский,  дом 27а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78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1.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апитальный ремонт зда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БДОУ детский сад "Аленка"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88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дпрограмма 2 «Общее образования»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594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5501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290401,7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4351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9612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0101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01019,4</w:t>
            </w:r>
          </w:p>
        </w:tc>
      </w:tr>
      <w:tr>
        <w:trPr>
          <w:trHeight w:val="38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Наименование услуги и ее содержание: </w:t>
            </w:r>
          </w:p>
        </w:tc>
        <w:tc>
          <w:tcPr>
            <w:tcW w:w="12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слуги по реализации общеобразовательной программы начального общего образования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 объема услуги:</w:t>
            </w:r>
          </w:p>
        </w:tc>
        <w:tc>
          <w:tcPr>
            <w:tcW w:w="12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учащихся, человек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еспечение гарант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я доступ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качественного общего образования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531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577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2620,1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0669,24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993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53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9316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0398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7035,4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на обеспечени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ятельности . Разработ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СД МБОУ Зимовниковская СОШ№6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еспечение государствен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арантий реализации прав 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лучение общедоступно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 бесплатного нач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го, основного общего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реднего(полного) общег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разования в муниципа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образовательных организациях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124,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508,4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71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92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470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799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799,0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аппаратно– программ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плексов доврачебной диагност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стояния здоровья обучающихся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0,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здание в общеобразоват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х, рас-положен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 сельской местности, услов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ля занятий физической культурой и спортом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0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зданий МБОУ Зимовниковской СОШ №6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3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борочный капитальный ремонт( в т.ч. Устройство выгреба) МБОУ Конзаводская СОШ №2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3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столовой и спортзала( в т.ч. Устройство выгреба) МБОУ Гашунская СОШ №4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здания МБОУ Кутейниковской казачьей СОШ №3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3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борочный капитальный ремонт здания МБОУ Верхне-Серебряковской СОШ №12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5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столовой ( в т.ч. Устройство резервуара для воды и ёмкости выгреба) МБОУ Мокро-Гашунская СОШ №7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Наименование услуги и ее содержание: </w:t>
            </w:r>
          </w:p>
        </w:tc>
        <w:tc>
          <w:tcPr>
            <w:tcW w:w="12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слуги по реализации общеобразовательной программы основного общего образования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 объема услуги:</w:t>
            </w:r>
          </w:p>
        </w:tc>
        <w:tc>
          <w:tcPr>
            <w:tcW w:w="4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учащихся, человек</w:t>
            </w:r>
          </w:p>
        </w:tc>
        <w:tc>
          <w:tcPr>
            <w:tcW w:w="76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гарант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доступ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качественного общего образования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78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1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7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7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7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7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69,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053,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612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666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81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436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18,3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арантий реализации прав н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лучение общедоступного 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есплатного начального общего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го общего, среднего(полного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го образования в муниципа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образовательных организациях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148,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053,4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858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224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870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489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489,0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зданий МБОУ Зимовниковской СОШ №6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310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борочный капитальный ремонт( в т.ч. Устройство выгреба) МБОУ Конзаводская СОШ №2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81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столовой и спортзала( в т.ч. Устройство выгреба) МБОУ Гашунская СОШ №4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здания МБОУ Кутейниковской казачьей СОШ №3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83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борочный капитальный ремонт здания МБОУ Верхне-Серебряковской СОШ №12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47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столовой ( в т.ч. Устройство резервуара для воды и ёмкости выгреба) МБОУ Мокро-Гашунская СОШ №7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5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Наименование услуги и ее содержание: </w:t>
            </w:r>
          </w:p>
        </w:tc>
        <w:tc>
          <w:tcPr>
            <w:tcW w:w="1235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слуги по реализации общеобразовательной программы среднего (полного) общего образования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 объема услуги:</w:t>
            </w:r>
          </w:p>
        </w:tc>
        <w:tc>
          <w:tcPr>
            <w:tcW w:w="1235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учащихся, человек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гарант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я доступ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качественного общего образ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86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56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2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304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68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895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03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919,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еспечение государственных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арантий реализации прав н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лучение общедоступного 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есплатного начального общего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новного общего, среднего(полного)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го образования 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8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7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83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5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58,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зданий МБОУ Зимовниковской СОШ №6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2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борочный капитальный ремонт( в т.ч. Устройство выгреба) МБОУ Конзаводская СОШ №2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столовой и спортзала( в т.ч. Устройство выгреба) МБОУ Гашунская СОШ №4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здания МБОУ Кутейниковской казачьей СОШ №3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борочный капитальный ремонт здания МБОУ Верхне-Серебряковской СОШ №12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2.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 ремонт столовой ( в т.ч. Устройство резервуара для воды и ёмкости выгреба) МБОУ Мокро-Гашунская СОШ №7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3 «Дополнительн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бразование детей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531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6084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840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732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720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720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7202,9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Наименование услуги и ее содержание: </w:t>
            </w:r>
          </w:p>
        </w:tc>
        <w:tc>
          <w:tcPr>
            <w:tcW w:w="12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слуги по реализации дополнительных образовательных программ за пределами основных общеобразовательных программ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 объема услуги:</w:t>
            </w:r>
          </w:p>
        </w:tc>
        <w:tc>
          <w:tcPr>
            <w:tcW w:w="12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детей, человек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гарант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я доступно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качественного дополни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вания детей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4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3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6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3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0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2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0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0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02,9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3.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заработной плат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дагогическим работникам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униципальных организац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го образования детей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дпрограмма 4 «Обеспечени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ализации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ограммы Зимовниковско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района «Развитие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и прочие мероприят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01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26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12999,7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96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46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49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497,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Наименование услуги и ее содержание: </w:t>
            </w:r>
          </w:p>
        </w:tc>
        <w:tc>
          <w:tcPr>
            <w:tcW w:w="12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слуги научно-методического обеспечения реализации приоритетных направлений развития муниципальной системы образования,  по повышению квалификации и профессиональной переподготовке работников образования, услуги организационного, технического и технологического обеспечения проведения единого государственного экзамена (ЕГЭ), по организации и проведению районных массовых мероприятий с участием учащихся и работников образования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 объема услуги: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4.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программно –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тодического сопровожде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ятельности муниципальны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ных организа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041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6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615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87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987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987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9875,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4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й с детьми (занятость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0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86,6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4.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рганизации и осуществл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по опеке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ительству в соответств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 статьей 6 Област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а от 26 декабря 20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а №830-ЗС «Об организац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ки и попечительства в Ростов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5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1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0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0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3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3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35,8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32"/>
        <w:ind w:left="9639" w:firstLine="3119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32"/>
        <w:ind w:left="9639" w:firstLine="3119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32"/>
        <w:ind w:left="9639" w:firstLine="3119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</w:rPr>
        <w:t>Первый заместитель главы Администрации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Зимовниковского района  </w:t>
        <w:tab/>
        <w:tab/>
        <w:tab/>
        <w:tab/>
        <w:tab/>
        <w:tab/>
        <w:tab/>
        <w:tab/>
        <w:tab/>
        <w:t xml:space="preserve">                 А.Н. Ясиненк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Times New Roman" w:cs="Times New Roman"/>
      <w:b/>
      <w:color w:val="000000"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1">
    <w:name w:val=" Знак Знак11"/>
    <w:qFormat/>
    <w:rPr>
      <w:sz w:val="27"/>
      <w:szCs w:val="27"/>
      <w:lang w:bidi="ar-SA"/>
    </w:rPr>
  </w:style>
  <w:style w:type="character" w:styleId="Style8">
    <w:name w:val="Колонтитул_"/>
    <w:qFormat/>
    <w:rPr>
      <w:lang w:val="en-US" w:bidi="ar-SA"/>
    </w:rPr>
  </w:style>
  <w:style w:type="character" w:styleId="9">
    <w:name w:val="Колонтитул + 9"/>
    <w:qFormat/>
    <w:rPr>
      <w:spacing w:val="0"/>
      <w:sz w:val="19"/>
      <w:szCs w:val="19"/>
      <w:lang w:val="en-US" w:bidi="ar-SA"/>
    </w:rPr>
  </w:style>
  <w:style w:type="character" w:styleId="10">
    <w:name w:val=" Знак Знак10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/>
    </w:rPr>
  </w:style>
  <w:style w:type="character" w:styleId="91">
    <w:name w:val=" Знак Знак9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Подпись к таблице_"/>
    <w:qFormat/>
    <w:rPr>
      <w:sz w:val="27"/>
      <w:szCs w:val="27"/>
      <w:lang w:bidi="ar-SA"/>
    </w:rPr>
  </w:style>
  <w:style w:type="character" w:styleId="8">
    <w:name w:val=" Знак Знак8"/>
    <w:qFormat/>
    <w:rPr>
      <w:sz w:val="16"/>
      <w:szCs w:val="16"/>
      <w:lang w:val="ru-RU" w:bidi="ar-SA"/>
    </w:rPr>
  </w:style>
  <w:style w:type="character" w:styleId="1">
    <w:name w:val="Текст Знак1 Знак Знак"/>
    <w:qFormat/>
    <w:rPr>
      <w:rFonts w:ascii="Courier New" w:hAnsi="Courier New" w:cs="Courier New"/>
      <w:lang w:val="en-US" w:bidi="ar-SA"/>
    </w:rPr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7">
    <w:name w:val=" Знак Знак17"/>
    <w:qFormat/>
    <w:rPr>
      <w:sz w:val="28"/>
    </w:rPr>
  </w:style>
  <w:style w:type="character" w:styleId="PageNumber">
    <w:name w:val="Page Number"/>
    <w:rPr/>
  </w:style>
  <w:style w:type="character" w:styleId="18">
    <w:name w:val=" Знак Знак1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qFormat/>
    <w:rPr>
      <w:rFonts w:ascii="Arial" w:hAnsi="Arial" w:cs="Arial"/>
      <w:sz w:val="24"/>
      <w:szCs w:val="24"/>
      <w:lang w:val="en-US"/>
    </w:rPr>
  </w:style>
  <w:style w:type="character" w:styleId="14">
    <w:name w:val=" Знак Знак14"/>
    <w:qFormat/>
    <w:rPr>
      <w:b/>
      <w:bCs/>
      <w:i/>
      <w:iCs/>
      <w:sz w:val="26"/>
      <w:szCs w:val="26"/>
      <w:lang w:val="en-US"/>
    </w:rPr>
  </w:style>
  <w:style w:type="character" w:styleId="13">
    <w:name w:val=" Знак Знак13"/>
    <w:qFormat/>
    <w:rPr>
      <w:sz w:val="28"/>
      <w:szCs w:val="28"/>
      <w:lang w:val="en-US"/>
    </w:rPr>
  </w:style>
  <w:style w:type="character" w:styleId="12">
    <w:name w:val=" Знак Знак12"/>
    <w:qFormat/>
    <w:rPr>
      <w:b/>
      <w:bCs/>
      <w:sz w:val="28"/>
      <w:szCs w:val="28"/>
      <w:lang w:val="en-US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b/>
      <w:bCs/>
      <w:sz w:val="28"/>
      <w:szCs w:val="28"/>
      <w:lang w:val="en-US"/>
    </w:rPr>
  </w:style>
  <w:style w:type="character" w:styleId="19">
    <w:name w:val="Название Знак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4">
    <w:name w:val=" Знак Знак4"/>
    <w:qFormat/>
    <w:rPr>
      <w:rFonts w:ascii="Cambria" w:hAnsi="Cambria" w:cs="Cambria"/>
      <w:sz w:val="24"/>
      <w:szCs w:val="24"/>
      <w:lang w:val="en-US"/>
    </w:rPr>
  </w:style>
  <w:style w:type="character" w:styleId="110">
    <w:name w:val="Подзаголовок Знак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3">
    <w:name w:val=" Знак Знак3"/>
    <w:qFormat/>
    <w:rPr>
      <w:sz w:val="28"/>
      <w:szCs w:val="28"/>
      <w:lang w:val="en-US"/>
    </w:rPr>
  </w:style>
  <w:style w:type="character" w:styleId="21">
    <w:name w:val="Основной текст 2 Знак1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2">
    <w:name w:val=" Знак Знак2"/>
    <w:qFormat/>
    <w:rPr>
      <w:b/>
      <w:bCs/>
      <w:sz w:val="24"/>
      <w:szCs w:val="24"/>
      <w:lang w:val="en-US"/>
    </w:rPr>
  </w:style>
  <w:style w:type="character" w:styleId="31">
    <w:name w:val="Основной текст 3 Знак1"/>
    <w:qFormat/>
    <w:rPr>
      <w:rFonts w:ascii="Microsoft Sans Serif" w:hAnsi="Microsoft Sans Serif" w:eastAsia="Microsoft Sans Serif" w:cs="Microsoft Sans Serif"/>
      <w:color w:val="000000"/>
      <w:sz w:val="16"/>
      <w:szCs w:val="16"/>
    </w:rPr>
  </w:style>
  <w:style w:type="character" w:styleId="111">
    <w:name w:val=" Знак Знак1"/>
    <w:qFormat/>
    <w:rPr>
      <w:sz w:val="28"/>
      <w:szCs w:val="28"/>
      <w:lang w:val="en-US"/>
    </w:rPr>
  </w:style>
  <w:style w:type="character" w:styleId="211">
    <w:name w:val="Основной текст с отступом 2 Знак1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0">
    <w:name w:val=" Знак Знак"/>
    <w:qFormat/>
    <w:rPr>
      <w:rFonts w:ascii="Tahoma" w:hAnsi="Tahoma" w:cs="Tahoma"/>
      <w:shd w:fill="000080" w:val="clear"/>
      <w:lang w:val="en-US"/>
    </w:rPr>
  </w:style>
  <w:style w:type="character" w:styleId="112">
    <w:name w:val="Схема документа Знак1"/>
    <w:qFormat/>
    <w:rPr>
      <w:rFonts w:ascii="Tahoma" w:hAnsi="Tahoma" w:eastAsia="Microsoft Sans Serif" w:cs="Tahoma"/>
      <w:color w:val="000000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qFormat/>
    <w:rPr>
      <w:b w:val="false"/>
      <w:bCs w:val="false"/>
      <w:color w:val="000080"/>
    </w:rPr>
  </w:style>
  <w:style w:type="character" w:styleId="Style15">
    <w:name w:val="Заголовок чужого сообщения"/>
    <w:qFormat/>
    <w:rPr>
      <w:b w:val="false"/>
      <w:bCs w:val="false"/>
      <w:color w:val="FF0000"/>
    </w:rPr>
  </w:style>
  <w:style w:type="character" w:styleId="Style16">
    <w:name w:val="Найденные слова"/>
    <w:qFormat/>
    <w:rPr>
      <w:b w:val="false"/>
      <w:bCs w:val="false"/>
      <w:color w:val="000080"/>
    </w:rPr>
  </w:style>
  <w:style w:type="character" w:styleId="Style17">
    <w:name w:val="Не вступил в силу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b/>
      <w:bCs/>
      <w:color w:val="008000"/>
    </w:rPr>
  </w:style>
  <w:style w:type="character" w:styleId="Style20">
    <w:name w:val="Сравнение редакций"/>
    <w:qFormat/>
    <w:rPr>
      <w:b w:val="false"/>
      <w:bCs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360" w:after="360"/>
      <w:ind w:hanging="3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000000"/>
      <w:lang w:val="en-US"/>
    </w:rPr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35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eastAsia="Times New Roman" w:cs="Verdana"/>
      <w:color w:val="000000"/>
    </w:rPr>
  </w:style>
  <w:style w:type="paragraph" w:styleId="Style37">
    <w:name w:val="Название"/>
    <w:basedOn w:val="Style36"/>
    <w:next w:val="Normal"/>
    <w:qFormat/>
    <w:pPr/>
    <w:rPr>
      <w:rFonts w:ascii="Arial" w:hAnsi="Arial" w:cs="Arial"/>
      <w:b/>
      <w:bCs/>
      <w:color w:val="C0C0C0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color w:val="000000"/>
    </w:rPr>
  </w:style>
  <w:style w:type="paragraph" w:styleId="Style39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</w:rPr>
  </w:style>
  <w:style w:type="paragraph" w:styleId="Style40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F0F0F0"/>
      <w:sz w:val="22"/>
      <w:szCs w:val="22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ind w:left="0" w:hanging="0"/>
    </w:pPr>
    <w:rPr/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color w:val="000000"/>
    </w:rPr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4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color w:val="000000"/>
    </w:rPr>
  </w:style>
  <w:style w:type="paragraph" w:styleId="Style50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eastAsia="Times New Roman" w:cs="Arial"/>
      <w:color w:val="000000"/>
    </w:rPr>
  </w:style>
  <w:style w:type="paragraph" w:styleId="Style5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52">
    <w:name w:val="Объект"/>
    <w:basedOn w:val="Normal"/>
    <w:next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color w:val="000000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Style58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eastAsia="Times New Roman" w:cs="Arial"/>
      <w:color w:val="000000"/>
    </w:rPr>
  </w:style>
  <w:style w:type="paragraph" w:styleId="Style59">
    <w:name w:val="Примечание."/>
    <w:basedOn w:val="Style4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color w:val="000000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62">
    <w:name w:val="Текст в таблице"/>
    <w:basedOn w:val="Style51"/>
    <w:next w:val="Normal"/>
    <w:qFormat/>
    <w:pPr>
      <w:ind w:firstLine="500"/>
    </w:pPr>
    <w:rPr/>
  </w:style>
  <w:style w:type="paragraph" w:styleId="Style6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Style64">
    <w:name w:val="Центрированный (таблица)"/>
    <w:basedOn w:val="Style51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2">
    <w:name w:val="consplusnormal"/>
    <w:basedOn w:val="Normal"/>
    <w:qFormat/>
    <w:pPr>
      <w:spacing w:before="33" w:after="33"/>
    </w:pPr>
    <w:rPr>
      <w:rFonts w:ascii="Times New Roman" w:hAnsi="Times New Roman" w:eastAsia="Times New Roman" w:cs="Times New Roman"/>
      <w:color w:val="000000"/>
    </w:rPr>
  </w:style>
  <w:style w:type="paragraph" w:styleId="Style6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rFonts w:ascii="Times New Roman" w:hAnsi="Times New Roman" w:eastAsia="Times New Roman" w:cs="Times New Roman"/>
      <w:color w:val="000000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6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1:00Z</dcterms:created>
  <dc:creator>kibalova</dc:creator>
  <dc:description/>
  <cp:keywords/>
  <dc:language>en-US</dc:language>
  <cp:lastModifiedBy>User</cp:lastModifiedBy>
  <cp:lastPrinted>2016-07-12T16:00:00Z</cp:lastPrinted>
  <dcterms:modified xsi:type="dcterms:W3CDTF">2017-06-16T11:51:00Z</dcterms:modified>
  <cp:revision>2</cp:revision>
  <dc:subject/>
  <dc:title> </dc:title>
</cp:coreProperties>
</file>