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bookmarkStart w:id="0" w:name="_1555767746"/>
      <w:bookmarkStart w:id="1" w:name="_1554291659"/>
      <w:bookmarkStart w:id="2" w:name="_1554288286"/>
      <w:bookmarkStart w:id="3" w:name="_1554035505"/>
      <w:bookmarkStart w:id="4" w:name="_1552217219"/>
      <w:bookmarkStart w:id="5" w:name="_1547533801"/>
      <w:bookmarkStart w:id="6" w:name="_1544447223"/>
      <w:bookmarkStart w:id="7" w:name="_1537103386"/>
      <w:bookmarkStart w:id="8" w:name="_1537099570"/>
      <w:bookmarkStart w:id="9" w:name="_1537009866"/>
      <w:bookmarkStart w:id="10" w:name="_1536730701"/>
      <w:bookmarkStart w:id="11" w:name="_1534240548"/>
      <w:bookmarkStart w:id="12" w:name="_1531218012"/>
      <w:bookmarkStart w:id="13" w:name="_1530075311"/>
      <w:bookmarkStart w:id="14" w:name="_1529299115"/>
      <w:bookmarkStart w:id="15" w:name="_1526448907"/>
      <w:bookmarkStart w:id="16" w:name="_1525500743"/>
      <w:bookmarkStart w:id="17" w:name="_1521357657"/>
      <w:bookmarkStart w:id="18" w:name="_1518240557"/>
      <w:bookmarkStart w:id="19" w:name="_1518007280"/>
      <w:bookmarkStart w:id="20" w:name="_1514264247"/>
      <w:bookmarkStart w:id="21" w:name="_1514205296"/>
      <w:bookmarkStart w:id="22" w:name="_15083268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Times New Roman" w:ascii="Times New Roman" w:hAnsi="Times New Roman"/>
          <w:sz w:val="24"/>
          <w:szCs w:val="24"/>
        </w:rPr>
        <w:object w:dxaOrig="10262" w:dyaOrig="1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3.1pt;height:707pt" filled="f" o:ole="">
            <v:imagedata r:id="rId3" o:title=""/>
          </v:shape>
          <o:OLEObject Type="Embed" ProgID="Word.Document.12" ShapeID="ole_rId2" DrawAspect="Content" ObjectID="_1384757269" r:id="rId2"/>
        </w:objec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Зимовниковского района                                                                                                                                    от  03.05.2017  № 32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,                                                                                                              вносимые в приложение №1 к постановлению от 14.10.2013 № 940 «Об утверждении муниципальной программы Зимовник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альная поддержка граждан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одраздел  «Ресурсное обеспечение» раздела «П</w:t>
      </w:r>
      <w:r>
        <w:rPr/>
        <w:t>аспорт муниципальной программы  «Социальная поддержка граждан» изложить в следующей редакции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2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есурсное обеспечение муниципальной программы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ового обеспечения реализации муниципальной программы за 2014-2020 годы -1960486,8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271178,6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92943,5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303959,0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85465,9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 273138,0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78060,8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255741,0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областного бюджета 1598931,8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211512,5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21992,6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31027,8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22033,4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 226958,3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31657,6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253749,6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федерального бюджета – 347002,3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57237,1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67754,3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70017,3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60361,7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 - 45244,3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 45436,8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    950,8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 – 14552,7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2429,0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3196,6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913,9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3070,8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 935,4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966,4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1040,6 тыс.руб.»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бзац первый раздела 4 изложить в следующей редакции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финансового обеспечения реализации муниципальной программы за 2014 – 2020 годы» составляет 1960486,8 тыс.руб.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271178,6 тыс.руб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292943,5 тыс.руб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303959,0 тыс.руб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285465,9 тыс.руб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-  273138,0 тыс.руб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278060,8 тыс.руб.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255741,0 тыс.руб.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разделе 7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троку «Ресурсное обеспечение подпрограммы» подраздела 7.1 изложить в следующей редакции:</w:t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5097"/>
      </w:tblGrid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сурсное обеспе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»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реализации подпрограммы за 2014-2020 годы – 667395,1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99927,7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01950,9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00933,8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93861,5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 93204,7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95792,0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81724,5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562990,6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80628,6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80375,2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7849,3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9051,4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 80622,5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2831,8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81631,8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97404,2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8104,4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9958,1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1372,0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2971,5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 12310,1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2688,1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          0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ых бюджетов – 7000,3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194,7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617,6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712,5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838,6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 272,1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72,1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92,7 тыс.руб.»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Абзац первый подраздел 7.5 изложить в следующей редакции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финансового обеспечения реализации подпрограммы за 2014-2020 годы составит 667395,1 тыс.руб.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99927,7 тыс.руб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101950,9 тыс.руб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 - 100933,8 тыс.руб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93861,5 тыс.руб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-  93204,7 тыс.руб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95792,0 тыс.руб.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81724,5 тыс.руб.»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Строку «Ресурсное обеспечение подпрограммы» подраздела 8.1 изложить в следующей редакции:</w:t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5097"/>
      </w:tblGrid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сурсное обеспе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»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реализации подпрограммы за 2014-2020 годы – 790720,6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00665,0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21403,2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22718,3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31287,8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 119888,6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20516,9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4240,8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539433,5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61154,0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3264,8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3729,1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3520,1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 86873,9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7684,5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3207,1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249598,1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39132,7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47796,2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48645,3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7390,2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 32934,2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2748,7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    950,8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ых бюджетов – 1689,0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378,3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42,2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43,9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77,5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 80,5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3,7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82,9 тыс.руб.»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бзац первый подраздел 8.5 изложить в следующей редакции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финансового обеспечения реализации подпрограммы за 2014-2020 годы» составит 790720,6 тыс.руб.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100665,0 тыс.руб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121403,2 тыс.руб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122718,3 тыс.руб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131287,8 тыс.руб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-  119888,6 тыс.руб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20516,9 тыс.руб.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74240,8 тыс.руб.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троку «Ресурсное обеспечение подпрограммы» подраздела 9.1 изложить в следующей редакции:</w:t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5097"/>
      </w:tblGrid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сурсное обеспечение подпрограммы»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реализации подпрограммы за 2014-2020 годы – 502371,1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70585,9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9589,4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80306,9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0316,6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0044,7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1751,9 тыс. 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99775,7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496507,7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69729,9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8352,6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9449,4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9461,9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-   59461,9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1141,3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98910,7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ых бюджетов – 5863,4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856,0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236,8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857,5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54,7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82,8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10,6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865,0 тыс.руб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Абзац первый подраздела 9.5 изложить в 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финансового обеспечения реализации подпрограммы за 2014 – 2020 годы составит 502371,1 тыс.руб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70585,9 тыс.руб.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69589,4 тыс.руб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6 год – 80306,9 тыс.руб.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60316,6 тыс.руб.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60044,7 тыс.руб.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61751,9 тыс.руб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99775,7 тыс.руб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иложение №1 к муниципальной программе «Социальная поддержка граждан» «Расходы бюджета Зимовниковского района на реализацию муниципальной программы «Социальная поддержка граждан» изложить в следующей редакци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361" w:right="566" w:gutter="0" w:header="0" w:top="510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FF0000"/>
          <w:sz w:val="24"/>
          <w:szCs w:val="24"/>
        </w:rPr>
        <w:t> 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«Социальная поддержка граждан»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rFonts w:ascii="Times New Roman" w:hAnsi="Times New Roman" w:eastAsia="Calibri" w:cs="Times New Roman"/>
          <w:bCs/>
          <w:color w:val="FF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olor w:val="FF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сходы  бюджета Зимовник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/>
        <w:t>на реализацию муниципальной программы «Социальная поддержка граждан»</w:t>
      </w:r>
    </w:p>
    <w:tbl>
      <w:tblPr>
        <w:tblW w:w="156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2662"/>
        <w:gridCol w:w="1559"/>
        <w:gridCol w:w="567"/>
        <w:gridCol w:w="425"/>
        <w:gridCol w:w="284"/>
        <w:gridCol w:w="283"/>
        <w:gridCol w:w="1134"/>
        <w:gridCol w:w="1134"/>
        <w:gridCol w:w="1276"/>
        <w:gridCol w:w="1134"/>
        <w:gridCol w:w="1276"/>
        <w:gridCol w:w="1134"/>
        <w:gridCol w:w="1276"/>
        <w:gridCol w:w="240"/>
        <w:gridCol w:w="259"/>
      </w:tblGrid>
      <w:tr>
        <w:trPr>
          <w:trHeight w:val="549" w:hRule="atLeast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государственной программы, подпрограммы государственной программы, основного мероприятия, мероприятия ведомственной целев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, соисполнители, участники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Расходы (тыс.руб.), годы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70"/>
                <w:sz w:val="24"/>
                <w:szCs w:val="24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70"/>
                <w:sz w:val="24"/>
                <w:szCs w:val="24"/>
              </w:rPr>
            </w:r>
          </w:p>
        </w:tc>
      </w:tr>
      <w:tr>
        <w:trPr>
          <w:trHeight w:val="1057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70"/>
                <w:sz w:val="24"/>
                <w:szCs w:val="24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ГРБС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РзП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ЦС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202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70"/>
                <w:sz w:val="24"/>
                <w:szCs w:val="24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7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6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662"/>
        <w:gridCol w:w="1559"/>
        <w:gridCol w:w="567"/>
        <w:gridCol w:w="425"/>
        <w:gridCol w:w="284"/>
        <w:gridCol w:w="283"/>
        <w:gridCol w:w="1134"/>
        <w:gridCol w:w="1134"/>
        <w:gridCol w:w="1276"/>
        <w:gridCol w:w="992"/>
        <w:gridCol w:w="1418"/>
        <w:gridCol w:w="1134"/>
        <w:gridCol w:w="1276"/>
        <w:gridCol w:w="1190"/>
        <w:gridCol w:w="259"/>
      </w:tblGrid>
      <w:tr>
        <w:trPr>
          <w:tblHeader w:val="true"/>
          <w:trHeight w:val="62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14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70"/>
                <w:sz w:val="24"/>
                <w:szCs w:val="24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70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62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ая поддержка граждан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,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9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2711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29294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50" w:hanging="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30395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50" w:hanging="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28546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50" w:hanging="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2731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50" w:hanging="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2780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50" w:hanging="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255741,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70"/>
                <w:sz w:val="24"/>
                <w:szCs w:val="24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70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10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70"/>
                <w:sz w:val="24"/>
                <w:szCs w:val="24"/>
              </w:rPr>
            </w:r>
          </w:p>
        </w:tc>
        <w:tc>
          <w:tcPr>
            <w:tcW w:w="266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ЗН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9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879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2084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20996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20886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958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9866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40616,6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70"/>
                <w:sz w:val="24"/>
                <w:szCs w:val="24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70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10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70"/>
                <w:sz w:val="24"/>
                <w:szCs w:val="24"/>
              </w:rPr>
            </w:r>
          </w:p>
        </w:tc>
        <w:tc>
          <w:tcPr>
            <w:tcW w:w="266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«ЦС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9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705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6958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8030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6004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600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6175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99775,7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70"/>
                <w:sz w:val="24"/>
                <w:szCs w:val="24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7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70"/>
                <w:sz w:val="24"/>
                <w:szCs w:val="24"/>
              </w:rPr>
            </w:r>
          </w:p>
        </w:tc>
        <w:tc>
          <w:tcPr>
            <w:tcW w:w="266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9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26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49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368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655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72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764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5348,7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70"/>
                <w:sz w:val="24"/>
                <w:szCs w:val="24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70"/>
                <w:sz w:val="24"/>
                <w:szCs w:val="24"/>
              </w:rPr>
            </w:r>
          </w:p>
        </w:tc>
      </w:tr>
      <w:tr>
        <w:trPr>
          <w:trHeight w:val="1071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ая поддержка отдельных категорий граждан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подпрограмме 1,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999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0195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0093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9386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932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957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81724,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70"/>
                <w:sz w:val="24"/>
                <w:szCs w:val="24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7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70"/>
                <w:sz w:val="24"/>
                <w:szCs w:val="24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Ф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9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7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7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80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8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8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86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951,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70"/>
                <w:sz w:val="24"/>
                <w:szCs w:val="24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7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70"/>
                <w:sz w:val="24"/>
                <w:szCs w:val="24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СЗН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9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981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0016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9912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9205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9139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9393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79773,5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70"/>
                <w:sz w:val="24"/>
                <w:szCs w:val="24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70"/>
                <w:sz w:val="24"/>
                <w:szCs w:val="24"/>
              </w:rPr>
            </w:r>
          </w:p>
        </w:tc>
      </w:tr>
      <w:tr>
        <w:trPr>
          <w:trHeight w:val="1352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государственной пенсии за выслугу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СЗН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9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0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3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43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-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70"/>
                <w:sz w:val="24"/>
                <w:szCs w:val="24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70"/>
                <w:sz w:val="24"/>
                <w:szCs w:val="24"/>
              </w:rPr>
            </w:r>
          </w:p>
        </w:tc>
      </w:tr>
      <w:tr>
        <w:trPr>
          <w:trHeight w:val="146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ветеранов труда Рост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СЗН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9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52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56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577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615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63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650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6121,4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70"/>
                <w:sz w:val="24"/>
                <w:szCs w:val="24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70"/>
                <w:sz w:val="24"/>
                <w:szCs w:val="24"/>
              </w:rPr>
            </w:r>
          </w:p>
        </w:tc>
      </w:tr>
      <w:tr>
        <w:trPr>
          <w:trHeight w:val="1427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ветеранов тру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СЗН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9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502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54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405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485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526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56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6550,6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70"/>
                <w:sz w:val="24"/>
                <w:szCs w:val="24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70"/>
                <w:sz w:val="24"/>
                <w:szCs w:val="24"/>
              </w:rPr>
            </w:r>
          </w:p>
        </w:tc>
      </w:tr>
      <w:tr>
        <w:trPr>
          <w:trHeight w:val="1572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4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мер социальной поддержки лиц, работавших в тылу в период Великой Отечественной войны 1941– 1945 год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СЗН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9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6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6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43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41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4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42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593,1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70"/>
                <w:sz w:val="24"/>
                <w:szCs w:val="24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70"/>
                <w:sz w:val="24"/>
                <w:szCs w:val="24"/>
              </w:rPr>
            </w:r>
          </w:p>
        </w:tc>
      </w:tr>
      <w:tr>
        <w:trPr>
          <w:trHeight w:val="1981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5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СЗН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9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6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56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57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6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6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7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707,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70"/>
                <w:sz w:val="24"/>
                <w:szCs w:val="24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7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6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СЗН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9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351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3553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3597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3316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343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355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27728,1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70"/>
                <w:sz w:val="24"/>
                <w:szCs w:val="24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70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7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ажданам в целях оказания социальной поддержки субсидий на оплату жилых помещений и коммунальных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СЗН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9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15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079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872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013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12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12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7130,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70"/>
                <w:sz w:val="24"/>
                <w:szCs w:val="24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7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8</w:t>
            </w:r>
          </w:p>
        </w:tc>
        <w:tc>
          <w:tcPr>
            <w:tcW w:w="2662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 материальной и иной помощи для погреб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СЗН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9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3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2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3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35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3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3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397,1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70"/>
                <w:sz w:val="24"/>
                <w:szCs w:val="24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7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9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сполнительно-распорядительных функций, связанных с реализацией переданных государственных полномочий в сфере социальной защиты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СЗ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9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02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976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016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071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01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04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0453,5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70"/>
                <w:sz w:val="24"/>
                <w:szCs w:val="24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70"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0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 ДСЗН Администрации Зимовнико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СЗН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9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8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8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92,7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70"/>
                <w:sz w:val="24"/>
                <w:szCs w:val="24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70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1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отдельных категорий граждан по оплате жилого помещения и коммунальных услуг (инвалиды, ветераны, «чернобыльцы»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СЗН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9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8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86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96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121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05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08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-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70"/>
                <w:sz w:val="24"/>
                <w:szCs w:val="24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70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2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СЗ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9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57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57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56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5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5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-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70"/>
                <w:sz w:val="24"/>
                <w:szCs w:val="24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70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3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рганизацию исполнительно-распорядительных функций, связанных с реализацией переданных гос полномочий по назначению ежемесячного пособия на ребенка, предоставления мер социальной поддержки отдельным категориям граждан, по организации и осуществлению деят-ти по попечительству и т.д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Ф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9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7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7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80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8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8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86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951,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70"/>
                <w:sz w:val="24"/>
                <w:szCs w:val="24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70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4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ая социальная денежная выплата лицам, удостоенным звания «Почетный житель Зимовниковского райо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СЗ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9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-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70"/>
                <w:sz w:val="24"/>
                <w:szCs w:val="24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70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5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осуществление полномочий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СЗ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9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75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17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1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24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24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-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70"/>
                <w:sz w:val="24"/>
                <w:szCs w:val="24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70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6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аттестацию рабочих мес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СЗ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9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2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-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70"/>
                <w:sz w:val="24"/>
                <w:szCs w:val="24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70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7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защиту информ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СЗ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9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82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-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70"/>
                <w:sz w:val="24"/>
                <w:szCs w:val="24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70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10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вершенствование мер демографической политики в области социальной поддержки семьи и детей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подпрограмме 2, 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006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2140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2271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3128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198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205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74240,8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70"/>
                <w:sz w:val="24"/>
                <w:szCs w:val="24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7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70"/>
                <w:sz w:val="24"/>
                <w:szCs w:val="24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СЗ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9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880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0649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0903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1473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026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0287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58892,1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70"/>
                <w:sz w:val="24"/>
                <w:szCs w:val="24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7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70"/>
                <w:sz w:val="24"/>
                <w:szCs w:val="24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9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26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49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368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655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72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764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5348,7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70"/>
                <w:sz w:val="24"/>
                <w:szCs w:val="24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70"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отдыха и оздоровления детей, за исключением детей - 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СЗН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9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48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51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524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607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63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65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5311,3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70"/>
                <w:sz w:val="24"/>
                <w:szCs w:val="24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70"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тавки детей из малоимущих семей и детей-сирот в места отдыха и оздоро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СЗ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9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3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26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26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-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70"/>
                <w:sz w:val="24"/>
                <w:szCs w:val="24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70"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2.3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финансирование расходных обязательств, возникающих при выполнении полномочий органов местного самоуправления по организации отдыха детей в каникулярное врем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У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9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4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48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4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53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5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66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643,8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70"/>
                <w:sz w:val="24"/>
                <w:szCs w:val="24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7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2.4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финансирование расходов на организацию отдыха детей в каникулярное врем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9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7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7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82,9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70"/>
                <w:sz w:val="24"/>
                <w:szCs w:val="24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7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5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детей первого-второго года жизни из малоимущих сем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СЗН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9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65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729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626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653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67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707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6437,1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70"/>
                <w:sz w:val="24"/>
                <w:szCs w:val="24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7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6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мер социальной поддержки на  детей из многодетных семей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СЗН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9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95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85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758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886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92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958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2834,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70"/>
                <w:sz w:val="24"/>
                <w:szCs w:val="24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7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7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ежемесячного пособия на ребенк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СЗ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9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2346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2676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228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239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247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2577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25430,7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70"/>
                <w:sz w:val="24"/>
                <w:szCs w:val="24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70"/>
                <w:sz w:val="24"/>
                <w:szCs w:val="24"/>
              </w:rPr>
            </w:r>
          </w:p>
        </w:tc>
      </w:tr>
      <w:tr>
        <w:trPr>
          <w:trHeight w:val="1013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8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беременных женщин из малоимущих семей, кормящих матерей и детей в возрасте до трех лет из малоимущих сем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СЗ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9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2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4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60"/>
                <w:sz w:val="24"/>
                <w:szCs w:val="24"/>
              </w:rPr>
              <w:t>6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6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46,3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70"/>
                <w:sz w:val="24"/>
                <w:szCs w:val="24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70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9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семей, имеющих детей и проживавш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СЗН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9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31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246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3052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3236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90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74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4728,2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70"/>
                <w:sz w:val="24"/>
                <w:szCs w:val="24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70"/>
                <w:sz w:val="24"/>
                <w:szCs w:val="24"/>
              </w:rPr>
            </w:r>
          </w:p>
        </w:tc>
      </w:tr>
      <w:tr>
        <w:trPr>
          <w:trHeight w:val="205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0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СЗ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9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0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375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374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37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37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3322,4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70"/>
                <w:sz w:val="24"/>
                <w:szCs w:val="24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70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1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СЗН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9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2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30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28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29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30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782,1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70"/>
                <w:sz w:val="24"/>
                <w:szCs w:val="24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70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я 2.12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одителям (законным представителям) компенсации родительской платы за присмотр и уход за детьми в 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У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9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24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438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395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473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47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473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2223,3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70"/>
                <w:sz w:val="24"/>
                <w:szCs w:val="24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70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я 2.13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назначению и выплате единовременного пособия при всех формах устройства детей, лишенных родительского попечения в сем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У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9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2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2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8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8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68,7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70"/>
                <w:sz w:val="24"/>
                <w:szCs w:val="24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70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4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детей-сирот и детей, оставшихся без попечения родителей, переданных на воспитание в семьи граждан РФ, а также лиц из числа детей сирот и детей, оставшихся без попечения родителей, продолжающих обучение в муниципальных общеобразовательных учреждениях после достижения ими возраста 18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У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9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8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869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79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996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05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092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114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70"/>
                <w:sz w:val="24"/>
                <w:szCs w:val="24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70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2.15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го денежного пособия при усыновлении (удочерении) детей-сирот и детей, оставшихся без попечения родителей, гражданами РФ, проживающими в Рост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У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9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90,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70"/>
                <w:sz w:val="24"/>
                <w:szCs w:val="24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70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6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гос.пособий лицам, не подлежащим обязательному страхованию на случай временной нетрудоспособности в связи с материнством, и лицам, уволенным в связи с ликвидацией организаций в соответствии с 81-Ф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СЗ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9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298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3242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3236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3255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324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322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-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70"/>
                <w:sz w:val="24"/>
                <w:szCs w:val="24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7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аршее поколение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705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6958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8030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6031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600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6175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99775,7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70"/>
                <w:sz w:val="24"/>
                <w:szCs w:val="24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7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70"/>
                <w:sz w:val="24"/>
                <w:szCs w:val="24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СЗН, 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9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-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70"/>
                <w:sz w:val="24"/>
                <w:szCs w:val="24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7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70"/>
                <w:sz w:val="24"/>
                <w:szCs w:val="24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«ЦС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705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6958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80306,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6031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600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6175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99775,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70"/>
                <w:sz w:val="24"/>
                <w:szCs w:val="24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70"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</w:t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 Зимовниковского района в рамках подпрограммы «Старшее поколение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«ЦСО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9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8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12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85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85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58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6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865,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70"/>
                <w:sz w:val="24"/>
                <w:szCs w:val="24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70"/>
                <w:sz w:val="24"/>
                <w:szCs w:val="24"/>
              </w:rPr>
            </w:r>
          </w:p>
        </w:tc>
      </w:tr>
      <w:tr>
        <w:trPr>
          <w:trHeight w:val="1588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социальному обслуживанию граждан пожилого возраста и инвали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«ЦС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9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6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697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683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7944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5946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594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611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4"/>
                <w:szCs w:val="24"/>
              </w:rPr>
              <w:t>98910,7»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70"/>
                <w:sz w:val="24"/>
                <w:szCs w:val="24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7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меч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спользуемые сокращ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СЗН – Департамент социальной защиты населения Администрации Зимовниковского района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БУ «ЦСО»- Муниципальное Бюджетное Учреждение «Центр социального обслуживания граждан пожилого возраста и инвалидов»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О – Учреждение образования Администрации Зимовников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ФЦ – Многофункциональный центр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0.Приложение №8 к муниципальной программе «Социальная поддержка граждан» «Расходы областного бюджета, федерального бюджета, местных бюджетов и внебюджетных источников на реализацию муниципальной программы «Социальная поддержка граждан» изложить в следующей редакции: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«Социальная поддержка граждан»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СХ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ластного бюджета, федерального бюджета, местных бюдж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 внебюджетных источников на реализацию 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/>
        <w:t>«Социальная поддержка граждан»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6"/>
        <w:gridCol w:w="1857"/>
        <w:gridCol w:w="9"/>
        <w:gridCol w:w="2178"/>
        <w:gridCol w:w="12"/>
        <w:gridCol w:w="1300"/>
        <w:gridCol w:w="12"/>
        <w:gridCol w:w="1116"/>
        <w:gridCol w:w="8"/>
        <w:gridCol w:w="1117"/>
        <w:gridCol w:w="8"/>
        <w:gridCol w:w="1497"/>
        <w:gridCol w:w="1499"/>
        <w:gridCol w:w="1129"/>
        <w:gridCol w:w="1312"/>
      </w:tblGrid>
      <w:tr>
        <w:trPr>
          <w:trHeight w:val="315" w:hRule="atLeast"/>
        </w:trPr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ус</w:t>
            </w:r>
          </w:p>
        </w:tc>
        <w:tc>
          <w:tcPr>
            <w:tcW w:w="1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государственной программы, подпрограммы государственной программы 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, соисполнители</w:t>
            </w:r>
          </w:p>
        </w:tc>
        <w:tc>
          <w:tcPr>
            <w:tcW w:w="89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асходов (тыс. руб.), годы</w:t>
            </w:r>
          </w:p>
        </w:tc>
      </w:tr>
      <w:tr>
        <w:trPr>
          <w:trHeight w:val="1058" w:hRule="atLeast"/>
        </w:trPr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hanging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</w:tc>
      </w:tr>
      <w:tr>
        <w:trPr>
          <w:trHeight w:val="315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1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оциальная поддержка граждан»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6"/>
                <w:sz w:val="28"/>
                <w:szCs w:val="28"/>
              </w:rPr>
              <w:t>271178,6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6"/>
                <w:sz w:val="28"/>
                <w:szCs w:val="28"/>
              </w:rPr>
              <w:t>292943,5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6"/>
                <w:sz w:val="28"/>
                <w:szCs w:val="28"/>
              </w:rPr>
              <w:t>303959,0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6"/>
                <w:sz w:val="28"/>
                <w:szCs w:val="28"/>
              </w:rPr>
              <w:t>285465,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6"/>
                <w:sz w:val="28"/>
                <w:szCs w:val="28"/>
              </w:rPr>
              <w:t>273138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6"/>
                <w:sz w:val="28"/>
                <w:szCs w:val="28"/>
              </w:rPr>
              <w:t>278060,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6"/>
                <w:sz w:val="28"/>
                <w:szCs w:val="28"/>
              </w:rPr>
              <w:t>255741,0</w:t>
            </w:r>
          </w:p>
        </w:tc>
      </w:tr>
      <w:tr>
        <w:trPr>
          <w:trHeight w:val="315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211512,5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221992,6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231027,8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222033,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226246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231325,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253749,6</w:t>
            </w:r>
          </w:p>
        </w:tc>
      </w:tr>
      <w:tr>
        <w:trPr>
          <w:trHeight w:val="315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57237,1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67754,3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70017,3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60361,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45955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45769,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950,8</w:t>
            </w:r>
          </w:p>
        </w:tc>
      </w:tr>
      <w:tr>
        <w:trPr>
          <w:trHeight w:val="315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6"/>
                <w:sz w:val="28"/>
                <w:szCs w:val="28"/>
              </w:rPr>
              <w:t>2429,0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6"/>
                <w:sz w:val="28"/>
                <w:szCs w:val="28"/>
              </w:rPr>
              <w:t>3196,6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6"/>
                <w:sz w:val="28"/>
                <w:szCs w:val="28"/>
              </w:rPr>
              <w:t>2913,9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6"/>
                <w:sz w:val="28"/>
                <w:szCs w:val="28"/>
              </w:rPr>
              <w:t>3070,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6"/>
                <w:sz w:val="28"/>
                <w:szCs w:val="28"/>
              </w:rPr>
              <w:t>935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6"/>
                <w:sz w:val="28"/>
                <w:szCs w:val="28"/>
              </w:rPr>
              <w:t>966,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6"/>
                <w:sz w:val="28"/>
                <w:szCs w:val="28"/>
              </w:rPr>
              <w:t>1040,6</w:t>
            </w:r>
          </w:p>
        </w:tc>
      </w:tr>
      <w:tr>
        <w:trPr>
          <w:trHeight w:val="315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6"/>
                <w:sz w:val="28"/>
                <w:szCs w:val="28"/>
              </w:rPr>
              <w:t>-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 ма 1</w:t>
            </w:r>
          </w:p>
        </w:tc>
        <w:tc>
          <w:tcPr>
            <w:tcW w:w="18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оциальная поддержка отдельных категорий граждан»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99927,7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101950,9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100933,2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93861,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93204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95792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81724,5</w:t>
            </w:r>
          </w:p>
        </w:tc>
      </w:tr>
      <w:tr>
        <w:trPr>
          <w:trHeight w:val="315" w:hRule="atLeast"/>
        </w:trPr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80628,6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80375,2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77849,3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79051,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79910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82499,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81631,8</w:t>
            </w:r>
          </w:p>
        </w:tc>
      </w:tr>
      <w:tr>
        <w:trPr>
          <w:trHeight w:val="315" w:hRule="atLeast"/>
        </w:trPr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18104,4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19958,1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21372,0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12971,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13021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13020,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1194,7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1617,6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1712,5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1838,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272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272,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92,7</w:t>
            </w:r>
          </w:p>
        </w:tc>
      </w:tr>
      <w:tr>
        <w:trPr>
          <w:trHeight w:val="315" w:hRule="atLeast"/>
        </w:trPr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-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-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-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-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2</w:t>
            </w:r>
          </w:p>
        </w:tc>
        <w:tc>
          <w:tcPr>
            <w:tcW w:w="18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овершенствование мер демографической политики в области социальной поддержки семьи и детей»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6"/>
                <w:sz w:val="28"/>
                <w:szCs w:val="28"/>
              </w:rPr>
              <w:t>100665,0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6"/>
                <w:sz w:val="28"/>
                <w:szCs w:val="28"/>
              </w:rPr>
              <w:t>121403,2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6"/>
                <w:sz w:val="28"/>
                <w:szCs w:val="28"/>
              </w:rPr>
              <w:t>122718,3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6"/>
                <w:sz w:val="28"/>
                <w:szCs w:val="28"/>
              </w:rPr>
              <w:t>131287,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6"/>
                <w:sz w:val="28"/>
                <w:szCs w:val="28"/>
              </w:rPr>
              <w:t>119888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6"/>
                <w:sz w:val="28"/>
                <w:szCs w:val="28"/>
              </w:rPr>
              <w:t>120516,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6"/>
                <w:sz w:val="28"/>
                <w:szCs w:val="28"/>
              </w:rPr>
              <w:t>74240,8</w:t>
            </w:r>
          </w:p>
        </w:tc>
      </w:tr>
      <w:tr>
        <w:trPr>
          <w:trHeight w:val="315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60"/>
                <w:sz w:val="28"/>
                <w:szCs w:val="28"/>
              </w:rPr>
              <w:t>61154,0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60"/>
                <w:sz w:val="28"/>
                <w:szCs w:val="28"/>
              </w:rPr>
              <w:t>73264,8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60"/>
                <w:sz w:val="28"/>
                <w:szCs w:val="28"/>
              </w:rPr>
              <w:t>73729,1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60"/>
                <w:sz w:val="28"/>
                <w:szCs w:val="28"/>
              </w:rPr>
              <w:t>83520,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60"/>
                <w:sz w:val="28"/>
                <w:szCs w:val="28"/>
              </w:rPr>
              <w:t>86873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60"/>
                <w:sz w:val="28"/>
                <w:szCs w:val="28"/>
              </w:rPr>
              <w:t>87684,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60"/>
                <w:sz w:val="28"/>
                <w:szCs w:val="28"/>
              </w:rPr>
              <w:t>73207,1</w:t>
            </w:r>
          </w:p>
        </w:tc>
      </w:tr>
      <w:tr>
        <w:trPr>
          <w:trHeight w:val="315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39132,7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47796,2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48645,3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47390,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32934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32748,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950,8</w:t>
            </w:r>
          </w:p>
        </w:tc>
      </w:tr>
      <w:tr>
        <w:trPr>
          <w:trHeight w:val="315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6"/>
                <w:sz w:val="28"/>
                <w:szCs w:val="28"/>
              </w:rPr>
              <w:t>378,3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6"/>
                <w:sz w:val="28"/>
                <w:szCs w:val="28"/>
              </w:rPr>
              <w:t>342,2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6"/>
                <w:sz w:val="28"/>
                <w:szCs w:val="28"/>
              </w:rPr>
              <w:t>343,9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6"/>
                <w:sz w:val="28"/>
                <w:szCs w:val="28"/>
              </w:rPr>
              <w:t>377,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6"/>
                <w:sz w:val="28"/>
                <w:szCs w:val="28"/>
              </w:rPr>
              <w:t>80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6"/>
                <w:sz w:val="28"/>
                <w:szCs w:val="28"/>
              </w:rPr>
              <w:t>83,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6"/>
                <w:sz w:val="28"/>
                <w:szCs w:val="28"/>
              </w:rPr>
              <w:t>82,9</w:t>
            </w:r>
          </w:p>
        </w:tc>
      </w:tr>
      <w:tr>
        <w:trPr>
          <w:trHeight w:val="315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-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-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-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-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8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 3</w:t>
            </w:r>
          </w:p>
        </w:tc>
        <w:tc>
          <w:tcPr>
            <w:tcW w:w="186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таршее поколение» 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6"/>
                <w:sz w:val="28"/>
                <w:szCs w:val="28"/>
              </w:rPr>
              <w:t>70585,9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6"/>
                <w:sz w:val="28"/>
                <w:szCs w:val="28"/>
              </w:rPr>
              <w:t>69589,4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6"/>
                <w:sz w:val="28"/>
                <w:szCs w:val="28"/>
              </w:rPr>
              <w:t>80306,9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6"/>
                <w:sz w:val="28"/>
                <w:szCs w:val="28"/>
              </w:rPr>
              <w:t>60316,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6"/>
                <w:sz w:val="28"/>
                <w:szCs w:val="28"/>
              </w:rPr>
              <w:t>60044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6"/>
                <w:sz w:val="28"/>
                <w:szCs w:val="28"/>
              </w:rPr>
              <w:t>61751,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6"/>
                <w:sz w:val="28"/>
                <w:szCs w:val="28"/>
              </w:rPr>
              <w:t>99775,7</w:t>
            </w:r>
          </w:p>
        </w:tc>
      </w:tr>
      <w:tr>
        <w:trPr>
          <w:trHeight w:val="315" w:hRule="atLeast"/>
        </w:trPr>
        <w:tc>
          <w:tcPr>
            <w:tcW w:w="18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6"/>
                <w:sz w:val="28"/>
                <w:szCs w:val="28"/>
              </w:rPr>
              <w:t>69729,9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6"/>
                <w:sz w:val="28"/>
                <w:szCs w:val="28"/>
              </w:rPr>
              <w:t>68352,6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6"/>
                <w:sz w:val="28"/>
                <w:szCs w:val="28"/>
              </w:rPr>
              <w:t>79449,4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6"/>
                <w:sz w:val="28"/>
                <w:szCs w:val="28"/>
              </w:rPr>
              <w:t>59461,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6"/>
                <w:sz w:val="28"/>
                <w:szCs w:val="28"/>
              </w:rPr>
              <w:t>59461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6"/>
                <w:sz w:val="28"/>
                <w:szCs w:val="28"/>
              </w:rPr>
              <w:t>61141,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6"/>
                <w:sz w:val="28"/>
                <w:szCs w:val="28"/>
              </w:rPr>
              <w:t>98910,7</w:t>
            </w:r>
          </w:p>
        </w:tc>
      </w:tr>
      <w:tr>
        <w:trPr>
          <w:trHeight w:val="315" w:hRule="atLeast"/>
        </w:trPr>
        <w:tc>
          <w:tcPr>
            <w:tcW w:w="18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856,0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1236,8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857,5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854,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582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610,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865,0</w:t>
            </w:r>
          </w:p>
        </w:tc>
      </w:tr>
      <w:tr>
        <w:trPr>
          <w:trHeight w:val="864" w:hRule="atLeast"/>
        </w:trPr>
        <w:tc>
          <w:tcPr>
            <w:tcW w:w="18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-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-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-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-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60"/>
                <w:sz w:val="28"/>
                <w:szCs w:val="28"/>
              </w:rPr>
              <w:t>-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20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ервый заместитель главы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20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имовниковского района                                                                      А.Н.Ясиненко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10" w:right="454" w:gutter="0" w:header="0" w:top="510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6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widowControl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7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Style18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Times New Roman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1:50:00Z</dcterms:created>
  <dc:creator>User15</dc:creator>
  <dc:description/>
  <cp:keywords/>
  <dc:language>en-US</dc:language>
  <cp:lastModifiedBy>User</cp:lastModifiedBy>
  <cp:lastPrinted>2015-06-03T14:47:00Z</cp:lastPrinted>
  <dcterms:modified xsi:type="dcterms:W3CDTF">2017-06-15T11:50:00Z</dcterms:modified>
  <cp:revision>2</cp:revision>
  <dc:subject/>
  <dc:title> </dc:title>
</cp:coreProperties>
</file>