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sz w:val="32"/>
        </w:rPr>
      </w:pPr>
      <w:r>
        <w:rPr>
          <w:b/>
          <w:sz w:val="24"/>
          <w:szCs w:val="24"/>
        </w:rPr>
        <w:drawing>
          <wp:inline distT="0" distB="0" distL="0" distR="0">
            <wp:extent cx="904875" cy="1162685"/>
            <wp:effectExtent l="0" t="0" r="0" b="0"/>
            <wp:docPr id="1" name="Зимовниковский район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имовниковский район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 </w:t>
      </w:r>
      <w:r>
        <w:rPr>
          <w:b/>
          <w:sz w:val="32"/>
          <w:szCs w:val="32"/>
        </w:rPr>
        <w:t>325</w:t>
      </w:r>
    </w:p>
    <w:p>
      <w:pPr>
        <w:pStyle w:val="Normal"/>
        <w:rPr/>
      </w:pPr>
      <w:r>
        <w:rPr>
          <w:b/>
          <w:sz w:val="24"/>
          <w:szCs w:val="24"/>
        </w:rPr>
        <w:t xml:space="preserve">03.05.2017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п. Зимовники</w:t>
      </w:r>
    </w:p>
    <w:p>
      <w:pPr>
        <w:pStyle w:val="Normal"/>
        <w:ind w:right="3969"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за 1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а.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20"/>
        <w:jc w:val="both"/>
        <w:rPr/>
      </w:pPr>
      <w:r>
        <w:rPr>
          <w:szCs w:val="28"/>
        </w:rPr>
        <w:t xml:space="preserve">В соответствии со статьей 264.2 Бюджетного кодекса Российской Федерации, статьей 26.13 Федерального закона от  06.10.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ей 44 Решения районного Собрания от 29.08.2007 № 197 «Об утверждении положения о бюджетном процессе в Зимовниковском районе»                                                                                        </w:t>
      </w:r>
    </w:p>
    <w:p>
      <w:pPr>
        <w:pStyle w:val="Heading2"/>
        <w:ind w:left="567" w:firstLine="720"/>
        <w:rPr>
          <w:szCs w:val="28"/>
        </w:rPr>
      </w:pPr>
      <w:r>
        <w:rPr>
          <w:szCs w:val="28"/>
        </w:rPr>
      </w:r>
    </w:p>
    <w:p>
      <w:pPr>
        <w:pStyle w:val="Heading2"/>
        <w:ind w:left="567" w:firstLine="72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2"/>
        <w:ind w:left="56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района 1 квартал 2017  года по доходам  в сумме 211056,4 тыс. рублей, по расходам в сумме  199156,5  тыс. рублей с превышением   доходов над расходами  (профицит бюджета)  в сумме 11899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муниципального района за 1 квартал 2017 года является финансовый отдел Администрации Зимовни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целях  информирования населения Зимовниковского района опубликовать в газете « Районный вестник» сведения о ходе исполнения бюджета муниципального района за 1 квартал 2017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править настоящее постановление и отчет об исполнении бюджета муниципального района за 1 квартал 2017 года в Зимовниковское районное Собрание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опубликовать в газете «Районный вестник» Зимовни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возложить на первого заместителя главы  Администрации Зимовниковского района А.Н.Ясиненко и заведующего финансовым отделом Администрации Зимовниковского района   Н.Н.Москаленко.</w:t>
      </w:r>
    </w:p>
    <w:p>
      <w:pPr>
        <w:pStyle w:val="Heading2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никовского района                                                                               О.Н.Тка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вносит:</w:t>
      </w:r>
    </w:p>
    <w:p>
      <w:pPr>
        <w:pStyle w:val="Normal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Финансовый отдел 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имовников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03.05.2017 № 325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Сведения о ходе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исполнения бюджета муниципального района за  1 квартал   201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ение районного бюджета за 1 квартал  2017 года составило по доходам  в сумме 211056,4 тыс. рублей или 21,4  процента к годовому плану и по расходам в сумме  199156,5  тыс. рублей  или  19,9   процента.  Профицит итогам  1 квартала  составил  11899,9  тыс.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казатели районного бюджета  за  1 квартал  2017 года прилаг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логовые и неналоговые доходы районного бюджета исполнены в сумме 38562,0  тыс. рублей  или 22,3 процента  к годовым плановым назначениям. Данный показатель выше уровня аналогичного периода прошлого года на 3595,1   тыс. рублей или на 10,3   проц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 вес налоговых доходов в общем объеме налоговых и неналоговых доходов составляет 82,2 процента. Данный   показатель в анализируемом периоде исполнен на 20  процентов к годовым плановым назначен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безвозмездных поступлений в   бюджет  муниципального района  за 1 квартал 2017 года составил 172494,4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финансирование отраслей социальной  сферы, включая расходы на финансовое обеспечение муниципального задания подведомственным учреждениям, в 1 квартале 2017 года направлено 185936,8 тыс.рублей, что составляет  22,1  процентов  к годовым плановым назначения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сельское, дорожное хозяйство  направлено  1024,9 тыс. рублей, что составляет 18,7 процента к годовым назначе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беспечение деятельности спасательных служб направлено 527,3 тыс.рублей,  что составляет  17 процента к годовым назначе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мероприятия в области окружающей среды и жилищно-коммунального хозяйства направлено 662,5  тыс.рублей, что составляет 2,7  процентов к годовым назначе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еализацию муниципальных целевых программ  их местного бюджета  в 1 квартале 2017  года направлено 197228,6  тыс.рублей, что составляет  20,1  процентов к годовым назначениям  или  99,0   процента  всех расходов бюджета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ая  кредиторская задолженность бюджета муниципального района за 1 квартал  отсутству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консолидированного бюджета Зимовниковского района  как свода районного бюджета и бюджетов сельских поселений составили   225232,9  тыс. рублей или  20,7  процента  к годовому план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исполнены в сумме 219637,1    тыс. рублей или  19,5  процента к годовому пла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доходными источниками консолидированного бюджета района, как и прежде, являются собственные налоговые и неналоговые доходы в сумме  49777,1  тыс. рублей или  20,6  процента   к годовому плану. Объем поступлений по налоговым и неналоговым доходам за 1  квартал 2017  года ниже  уровня прошлого года на  7886,2  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в сфере расходов консолидированного бюджета района была направлена на решение социальных и экономических задач района. Приоритетом  являлось обеспечение населения бюджетными услугами отраслей социальной сфе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финансирование отраслей социальной  сферы, включая расходы на финансовое обеспечение муниципального задания подведомственным учреждениям, в 1 квартале 2017 года направлено 207015.4 тыс.рублей, что составляет  23,7 процента к годовым плановым назначени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 консолидированного бюджета Зимовниковского района  расходы на оплату труда работников бюджетной сферы составили    78151,4  тыс. рублей или  18  процента к годовым плановым назначениям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троительство, реконструкцию, капитальный ремонт  и приобретение основных средств за 1 квартал 2017 года составили  1328,7  тыс. рублей или  1,0  процента к годовым плановым назначениям. Расходы на социальное обеспечение составили  73592,4  тыс. рублей или  24,2  процента к годовым плановым назнач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вый заместитель главы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мовниковского района                                                                                                      А.Н.Ясин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Сведениям о ходе исполн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юджета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квартал 2017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700"/>
        <w:gridCol w:w="1651"/>
      </w:tblGrid>
      <w:tr>
        <w:trPr>
          <w:trHeight w:val="67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вержденные бюджетные назначения на год 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39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333,8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62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91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9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91,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9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3,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2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9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</w:rPr>
              <w:t>7698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6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2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7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,4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0,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2,3</w:t>
            </w:r>
          </w:p>
        </w:tc>
      </w:tr>
      <w:tr>
        <w:trPr>
          <w:trHeight w:val="3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5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9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961,3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94,4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295,1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056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9033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1005,0</w:t>
            </w:r>
          </w:p>
        </w:tc>
      </w:tr>
      <w:tr>
        <w:trPr>
          <w:trHeight w:val="4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 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9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 органов финансового(финансово-бюджетного)надз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1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2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,6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111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2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1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4847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2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6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98,1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2867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bCs/>
                <w:i/>
                <w:sz w:val="24"/>
                <w:szCs w:val="24"/>
              </w:rPr>
              <w:t>65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9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28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81776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10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26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1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176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06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2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3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7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48888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443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63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4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дравоохран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53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61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9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02978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7348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79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09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6,8</w:t>
            </w:r>
          </w:p>
        </w:tc>
      </w:tr>
      <w:tr>
        <w:trPr>
          <w:trHeight w:val="28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31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9,7</w:t>
            </w:r>
          </w:p>
        </w:tc>
      </w:tr>
      <w:tr>
        <w:trPr>
          <w:trHeight w:val="4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8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6</w:t>
            </w:r>
          </w:p>
        </w:tc>
      </w:tr>
      <w:tr>
        <w:trPr>
          <w:trHeight w:val="4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8,5</w:t>
            </w:r>
          </w:p>
        </w:tc>
      </w:tr>
      <w:tr>
        <w:trPr>
          <w:trHeight w:val="4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</w:t>
            </w:r>
          </w:p>
        </w:tc>
      </w:tr>
      <w:tr>
        <w:trPr>
          <w:trHeight w:val="4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2709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15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414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99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694"/>
        <w:gridCol w:w="1620"/>
      </w:tblGrid>
      <w:tr>
        <w:trPr>
          <w:trHeight w:val="45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99,9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 гарантий в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упкой  гаранту прав требования бенефициара к  принципалу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юридическим лицам из бюджетов муниципальных  районов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</w:tr>
      <w:tr>
        <w:trPr>
          <w:trHeight w:val="135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</w:tr>
      <w:tr>
        <w:trPr>
          <w:trHeight w:val="4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99,9</w:t>
            </w:r>
          </w:p>
        </w:tc>
      </w:tr>
      <w:tr>
        <w:trPr>
          <w:trHeight w:val="4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12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194,4</w:t>
            </w:r>
          </w:p>
        </w:tc>
      </w:tr>
      <w:tr>
        <w:trPr>
          <w:trHeight w:val="4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12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194,4</w:t>
            </w:r>
          </w:p>
        </w:tc>
      </w:tr>
      <w:tr>
        <w:trPr>
          <w:trHeight w:val="4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12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194,4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12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194,4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94,5</w:t>
            </w:r>
          </w:p>
        </w:tc>
      </w:tr>
      <w:tr>
        <w:trPr>
          <w:trHeight w:val="4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94,5</w:t>
            </w:r>
          </w:p>
        </w:tc>
      </w:tr>
      <w:tr>
        <w:trPr>
          <w:trHeight w:val="45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94,5</w:t>
            </w:r>
          </w:p>
        </w:tc>
      </w:tr>
      <w:tr>
        <w:trPr>
          <w:trHeight w:val="675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94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15:00Z</dcterms:created>
  <dc:creator>1</dc:creator>
  <dc:description/>
  <cp:keywords/>
  <dc:language>en-US</dc:language>
  <cp:lastModifiedBy>User</cp:lastModifiedBy>
  <cp:lastPrinted>2017-04-26T12:30:00Z</cp:lastPrinted>
  <dcterms:modified xsi:type="dcterms:W3CDTF">2017-06-15T11:15:00Z</dcterms:modified>
  <cp:revision>2</cp:revision>
  <dc:subject/>
  <dc:title> </dc:title>
</cp:coreProperties>
</file>