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904875" cy="1162685"/>
            <wp:effectExtent l="0" t="0" r="0" b="0"/>
            <wp:docPr id="1" name="Зимовниковский район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имовниковский район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309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02.05.2017 </w:t>
        <w:tab/>
        <w:tab/>
        <w:t xml:space="preserve">                                                                                                           п. Зимовн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Зимовниковск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2.10.2013 № 905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19 Решения районного Собрания депутатов от 28 августа 2007 года № 197 «Об утверждении Положения о бюджетном процессе в Зимовниковском районе» и постановлением Администрации Зимовниковского района от 09.08.2013 № 768 «Об утверждении Порядка разработки, реализации и оценки эффективности муниципальных программ Зимовниковского района»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Зимовниковского района от 02.10.2013 № 905 «Об утверждении муниципальной программы Зимовниковского района «Управление муниципальными финансами и создание условий для эффективного управления муниципальными финансами» изменения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ведующего финансовым отделом Администрации Зимовниковского района Н.Н. Москаленк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района </w:t>
        <w:tab/>
        <w:tab/>
        <w:tab/>
        <w:tab/>
        <w:t xml:space="preserve">                                      О.Н. Ткаченк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: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тдел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 xml:space="preserve">Администрации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вниковского района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09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36" w:before="0" w:after="600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риложение к постановлению </w:t>
      </w:r>
      <w:r>
        <w:rPr>
          <w:sz w:val="28"/>
          <w:szCs w:val="28"/>
          <w:lang w:val="ru-RU"/>
        </w:rPr>
        <w:t>Администрации Зимовниковского района</w:t>
      </w:r>
      <w:r>
        <w:rPr>
          <w:sz w:val="28"/>
          <w:szCs w:val="28"/>
        </w:rPr>
        <w:t xml:space="preserve"> от 02.10.2013 № 905 «</w:t>
      </w:r>
      <w:r>
        <w:rPr>
          <w:bCs/>
          <w:sz w:val="28"/>
          <w:szCs w:val="28"/>
        </w:rPr>
        <w:t>Об утверждении муниципальной программы Зимовник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TextBody"/>
        <w:shd w:fill="auto" w:val="clear"/>
        <w:spacing w:lineRule="exact" w:line="336" w:before="0" w:after="0"/>
        <w:ind w:right="28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року «Ресурсное обеспечение программы» раздела «Паспорт муниципальной программы Зимовниковского района «Управление муниципальными финансами и создание условий для эффективного управления муниципальными финансами» изложить в следующей редакции: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63"/>
        <w:gridCol w:w="1536"/>
        <w:gridCol w:w="2799"/>
        <w:gridCol w:w="3210"/>
      </w:tblGrid>
      <w:tr>
        <w:trPr>
          <w:trHeight w:val="912" w:hRule="atLeast"/>
        </w:trPr>
        <w:tc>
          <w:tcPr>
            <w:tcW w:w="2363" w:type="dxa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  <w:t xml:space="preserve">«Ресурсное обеспечение программы      </w:t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рограммы из средств бюджета Зимовниковского района составляет – </w:t>
            </w:r>
            <w:r>
              <w:rPr>
                <w:rFonts w:eastAsia="Calibri"/>
              </w:rPr>
              <w:t>147423,6</w:t>
            </w:r>
            <w:r>
              <w:rPr/>
              <w:t xml:space="preserve"> </w:t>
            </w:r>
            <w:r>
              <w:rPr>
                <w:bCs/>
              </w:rPr>
              <w:t>тыс.руб</w:t>
            </w:r>
            <w:r>
              <w:rPr/>
              <w:t xml:space="preserve">лей;        </w:t>
              <w:br/>
              <w:t xml:space="preserve">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32 636,0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1 512,1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42 913,0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9 571,6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44 997,4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1 091,5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8 134,7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8 134,7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6 247,5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6 247,5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6 247,5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6 247,5</w:t>
            </w:r>
          </w:p>
        </w:tc>
      </w:tr>
      <w:tr>
        <w:trPr>
          <w:trHeight w:val="365" w:hRule="atLeast"/>
        </w:trPr>
        <w:tc>
          <w:tcPr>
            <w:tcW w:w="2363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799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6 247,5</w:t>
            </w:r>
          </w:p>
        </w:tc>
        <w:tc>
          <w:tcPr>
            <w:tcW w:w="321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 xml:space="preserve">   </w:t>
            </w:r>
            <w:r>
              <w:rPr/>
              <w:t>6 247,5»;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2. В абзаце 2 раздела 5 цифры «</w:t>
      </w:r>
      <w:r>
        <w:rPr>
          <w:rFonts w:eastAsia="Calibri" w:cs="Times New Roman" w:ascii="Times New Roman" w:hAnsi="Times New Roman"/>
          <w:sz w:val="28"/>
          <w:szCs w:val="28"/>
        </w:rPr>
        <w:t>150000,7» заменить цифрами «147423,6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3. В разделе 7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3.1. Строку «Ресурсное обеспечение подпрограммы» паспорта подпрограммы «Нормативно-методическое обеспечение и организация бюджетного процесса» изложить в следующей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ъем бюджетных ассигнований на реализацию подпрограммы из средств  местного бюджета составляет – 44201,8 </w:t>
            </w:r>
            <w:r>
              <w:rPr>
                <w:bCs/>
              </w:rPr>
              <w:t>тыс.руб</w:t>
            </w:r>
            <w:r>
              <w:rPr/>
              <w:t xml:space="preserve">лей.               </w:t>
              <w:br/>
              <w:t xml:space="preserve">объем бюджетных ассигнований на реализацию подпрограммы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 142,6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 142,6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 828,0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 828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  <w:highlight w:val="yellow"/>
              </w:rPr>
            </w:pPr>
            <w:r>
              <w:rPr>
                <w:bCs/>
                <w:kern w:val="2"/>
                <w:sz w:val="28"/>
                <w:szCs w:val="28"/>
              </w:rPr>
              <w:t>6 806,7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color w:val="FF0000"/>
                <w:kern w:val="2"/>
                <w:sz w:val="28"/>
                <w:szCs w:val="28"/>
                <w:highlight w:val="yellow"/>
              </w:rPr>
            </w:pPr>
            <w:r>
              <w:rPr>
                <w:bCs/>
                <w:kern w:val="2"/>
                <w:sz w:val="28"/>
                <w:szCs w:val="28"/>
              </w:rPr>
              <w:t>6 806,7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color w:val="FF0000"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182,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182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 747,5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 747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 747,5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 747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 747,5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uppressAutoHyphens w:val="true"/>
              <w:spacing w:before="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5 747,5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В абзаце 2 подраздела 7.5 цифры «</w:t>
      </w:r>
      <w:r>
        <w:rPr>
          <w:rFonts w:cs="Times New Roman" w:ascii="Times New Roman" w:hAnsi="Times New Roman"/>
          <w:bCs/>
          <w:sz w:val="28"/>
          <w:szCs w:val="26"/>
        </w:rPr>
        <w:t>47201,7</w:t>
      </w:r>
      <w:r>
        <w:rPr>
          <w:rFonts w:cs="Times New Roman" w:ascii="Times New Roman" w:hAnsi="Times New Roman"/>
          <w:bCs/>
          <w:color w:val="000000"/>
          <w:sz w:val="28"/>
          <w:szCs w:val="26"/>
        </w:rPr>
        <w:t>»  заменить цифрами «44201,8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  В разделе 11: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1. Строку «Ресурсное обеспечение подпрограммы» паспорта подпрограммы «Поддержание устойчивого исполнения местных бюджетов» изложить в следующей </w:t>
      </w:r>
      <w:r>
        <w:rPr/>
        <w:t>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27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«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одпрограммы из средств местного бюджета составляет – </w:t>
            </w:r>
            <w:r>
              <w:rPr>
                <w:bCs/>
              </w:rPr>
              <w:t>100160,2 тыс.руб</w:t>
            </w:r>
            <w:r>
              <w:rPr/>
              <w:t xml:space="preserve">лей;              </w:t>
            </w:r>
            <w:r>
              <w:rPr>
                <w:highlight w:val="green"/>
              </w:rPr>
              <w:br/>
            </w:r>
            <w:r>
              <w:rPr/>
              <w:t>объем бюджетных ассигнований на реализацию подпрограммы по годам составляет (тыс. руб.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1 123,9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</w:t>
            </w:r>
            <w:r>
              <w:rPr>
                <w:bCs/>
                <w:kern w:val="2"/>
                <w:sz w:val="28"/>
                <w:szCs w:val="28"/>
              </w:rPr>
              <w:t>4 527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3 341,4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 593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8 122,0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 216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52,7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52,7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before="28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945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  </w:t>
            </w:r>
            <w:r>
              <w:rPr>
                <w:bCs/>
                <w:kern w:val="2"/>
                <w:sz w:val="28"/>
                <w:szCs w:val="28"/>
              </w:rPr>
              <w:t>0,0»;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В абзаце 2 подраздела 11.5 цифры «</w:t>
      </w:r>
      <w:r>
        <w:rPr>
          <w:rFonts w:cs="Times New Roman" w:ascii="Times New Roman" w:hAnsi="Times New Roman"/>
          <w:bCs/>
          <w:sz w:val="28"/>
          <w:szCs w:val="26"/>
        </w:rPr>
        <w:t>99737,4</w:t>
      </w:r>
      <w:r>
        <w:rPr>
          <w:rFonts w:cs="Times New Roman" w:ascii="Times New Roman" w:hAnsi="Times New Roman"/>
          <w:bCs/>
          <w:color w:val="000000"/>
          <w:sz w:val="28"/>
          <w:szCs w:val="26"/>
        </w:rPr>
        <w:t>»  заменить цифрами «100160,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60" w:right="566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я № 4; № 5 изложить в редакции: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муниципальной программе Зимовниковского района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Управление муниципальными финансами и создание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ловий для эффективного упра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76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местного бюджета на реализацию муниципальной программы Зимовник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985"/>
        <w:gridCol w:w="1842"/>
        <w:gridCol w:w="709"/>
        <w:gridCol w:w="709"/>
        <w:gridCol w:w="850"/>
        <w:gridCol w:w="567"/>
        <w:gridCol w:w="1276"/>
        <w:gridCol w:w="1276"/>
        <w:gridCol w:w="1134"/>
        <w:gridCol w:w="1134"/>
        <w:gridCol w:w="1134"/>
        <w:gridCol w:w="1134"/>
        <w:gridCol w:w="1021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программы, подпрограммы муниципальной    </w:t>
              <w:br/>
              <w:t>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985"/>
        <w:gridCol w:w="1841"/>
        <w:gridCol w:w="709"/>
        <w:gridCol w:w="709"/>
        <w:gridCol w:w="887"/>
        <w:gridCol w:w="540"/>
        <w:gridCol w:w="1260"/>
        <w:gridCol w:w="1260"/>
        <w:gridCol w:w="1080"/>
        <w:gridCol w:w="1260"/>
        <w:gridCol w:w="1080"/>
        <w:gridCol w:w="1080"/>
        <w:gridCol w:w="108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sz w:val="24"/>
                <w:szCs w:val="24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2  6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2 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4 99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8 1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6 7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6 7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747,5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1  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2 7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4 92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7 6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6 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6 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8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0,0</w:t>
            </w:r>
          </w:p>
        </w:tc>
      </w:tr>
      <w:tr>
        <w:trPr>
          <w:trHeight w:val="8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консолидированного бюджета Зимовниковского района и снижением недоим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расходов местного бюджета в соответствии с муниципальными программам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  <w:highlight w:val="yellow"/>
              </w:rPr>
            </w:pPr>
            <w:r>
              <w:rPr>
                <w:spacing w:val="-24"/>
                <w:sz w:val="24"/>
                <w:szCs w:val="24"/>
              </w:rPr>
              <w:t>6 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8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8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7 182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ого отдела Администрации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1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1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99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85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  <w:highlight w:val="yellow"/>
              </w:rPr>
            </w:pPr>
            <w:r>
              <w:rPr>
                <w:spacing w:val="-24"/>
                <w:sz w:val="24"/>
                <w:szCs w:val="24"/>
              </w:rPr>
              <w:t>6 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8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8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7 182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  247,5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3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единой политики муниципальных заимствований Зимовниковского района, управления муниципальным долгом Зимовниковского района в соответствии с Бюджет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4.1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единую информационную систему управления общественными финансами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Зимовник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5 6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5  9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8 12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6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ыравнивания бюджетной обеспеченности муниципальных образований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72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1 1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3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90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6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полнительной финансовой помощи в виде иных межбюджетных трансфертов бюджетам муниципальных образований Зимовниковского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8503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8505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8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 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 5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 21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4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6.3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й финансовой помощи в виде бюджетных кредитов бюджетам муниципальных образований Зимовников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7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7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21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8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8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имущества (технические планы и кадастровые паспорт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21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       </w:t>
              <w:br/>
              <w:t xml:space="preserve">мероприятие 8.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одержащих необходимые сведения для осуществления государственного кадастрового учета земельных участ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21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       </w:t>
              <w:br/>
              <w:t xml:space="preserve">мероприятие 8.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ыночной стоимости объектов недвижимого и движимого имущества муниципальной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21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       </w:t>
              <w:br/>
              <w:t>мероприятие 8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21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50,0»;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561" w:leader="none"/>
        </w:tabs>
        <w:spacing w:lineRule="exact" w:line="302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5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rFonts w:cs="Times New Roman" w:ascii="Times New Roman" w:hAnsi="Times New Roman"/>
        </w:rPr>
        <w:t>к муниципальной программе Зимовниковского райо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«Управление муниципальными финансами и создание условий для эффективного управления       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небюджетных источников на реализацию муниципальной программы Зимовниковского района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sz w:val="24"/>
                <w:szCs w:val="24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2  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2  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4 9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8 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1 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1  5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9 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1 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8 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247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highlight w:val="yellow"/>
              </w:rPr>
            </w:pPr>
            <w:r>
              <w:rPr>
                <w:spacing w:val="-24"/>
              </w:rPr>
              <w:t>6 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8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7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highlight w:val="yellow"/>
              </w:rPr>
            </w:pPr>
            <w:r>
              <w:rPr>
                <w:spacing w:val="-24"/>
              </w:rPr>
              <w:t>6 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 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</w:rPr>
              <w:t>6 8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7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 547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управление муниципальным долгом Зимовниковск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6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5 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5 9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8 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4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1 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3 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 5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2 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 2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4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8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00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имовниковского района                                                                                                    А.Н.Яс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7"/>
      <w:szCs w:val="27"/>
      <w:lang w:bidi="ar-SA"/>
    </w:rPr>
  </w:style>
  <w:style w:type="character" w:styleId="Style15">
    <w:name w:val="Колонтитул_"/>
    <w:basedOn w:val="Style14"/>
    <w:qFormat/>
    <w:rPr>
      <w:lang w:val="en-US" w:bidi="ar-SA"/>
    </w:rPr>
  </w:style>
  <w:style w:type="character" w:styleId="9">
    <w:name w:val="Колонтитул + 9"/>
    <w:basedOn w:val="Style15"/>
    <w:qFormat/>
    <w:rPr>
      <w:spacing w:val="0"/>
      <w:sz w:val="19"/>
      <w:szCs w:val="19"/>
    </w:rPr>
  </w:style>
  <w:style w:type="character" w:styleId="5">
    <w:name w:val=" Знак Знак5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Подпись к таблице_"/>
    <w:basedOn w:val="Style14"/>
    <w:qFormat/>
    <w:rPr>
      <w:sz w:val="27"/>
      <w:szCs w:val="27"/>
      <w:lang w:bidi="ar-SA"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character" w:styleId="1">
    <w:name w:val="Текст Знак1 Знак Знак"/>
    <w:qFormat/>
    <w:rPr>
      <w:rFonts w:ascii="Courier New" w:hAnsi="Courier New" w:cs="Courier New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 Знак Знак1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7">
    <w:name w:val=" Знак Знак"/>
    <w:basedOn w:val="Style14"/>
    <w:qFormat/>
    <w:rPr>
      <w:sz w:val="26"/>
    </w:rPr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360"/>
      <w:ind w:hanging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Web">
    <w:name w:val="Обычный (Web)"/>
    <w:basedOn w:val="Normal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CE29808E39CE0C39D3928E43A6F4840E459C103F028725B7D235CE01n0Q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1:00Z</dcterms:created>
  <dc:creator>kibalova</dc:creator>
  <dc:description/>
  <cp:keywords/>
  <dc:language>en-US</dc:language>
  <cp:lastModifiedBy>User</cp:lastModifiedBy>
  <cp:lastPrinted>2016-01-27T16:25:00Z</cp:lastPrinted>
  <dcterms:modified xsi:type="dcterms:W3CDTF">2017-06-14T09:01:00Z</dcterms:modified>
  <cp:revision>2</cp:revision>
  <dc:subject/>
  <dc:title> </dc:title>
</cp:coreProperties>
</file>